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ind w:left="0" w:right="-6" w:firstLine="357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ัจจุบัน กลุ่มบริษัท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ได้แก่ </w:t>
      </w:r>
    </w:p>
    <w:p>
      <w:pPr>
        <w:pStyle w:val="Heading5"/>
        <w:numPr>
          <w:ilvl w:val="0"/>
          <w:numId w:val="8"/>
        </w:numPr>
        <w:spacing w:before="120" w:after="60"/>
        <w:ind w:left="717" w:right="-6" w:hanging="36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ได้แก่   ค่ายเพลง สินค้าเพลงประเภท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Physical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ดิจิตอล  ธุรกิจโชว์บิซ  ธุรกิจบริหารศิลปิน  และธุรกิจบริหารและจัดเก็บลิขสิทธิ์    </w:t>
      </w:r>
    </w:p>
    <w:p>
      <w:pPr>
        <w:pStyle w:val="Heading5"/>
        <w:numPr>
          <w:ilvl w:val="0"/>
          <w:numId w:val="8"/>
        </w:numPr>
        <w:spacing w:before="120" w:after="60"/>
        <w:ind w:left="717" w:right="-6" w:hanging="36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แบ่งออกเป็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ระเภท คือ วิทยุ รายการโทรทัศน์ และโทรทัศน์ผ่านดาวเทียม สิ่งพิ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พ์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 สร้างสรรค์และบริหารงานกิจกรรม</w:t>
      </w:r>
    </w:p>
    <w:p>
      <w:pPr>
        <w:pStyle w:val="Heading5"/>
        <w:numPr>
          <w:ilvl w:val="0"/>
          <w:numId w:val="8"/>
        </w:numPr>
        <w:spacing w:before="120" w:after="60"/>
        <w:ind w:left="717" w:right="-6" w:hanging="36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ธุรกิจภาพยนตร์ </w:t>
      </w:r>
    </w:p>
    <w:p>
      <w:pPr>
        <w:pStyle w:val="Heading5"/>
        <w:numPr>
          <w:ilvl w:val="0"/>
          <w:numId w:val="0"/>
        </w:numPr>
        <w:ind w:left="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720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ธุรกิจเพลงของบริษัท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 และดีวีดีไปจนถึงการบริหารจัดเก็บค่าลิขสิทธิ์ นอกจากนี้ในกลุ่มบริษัทยังมีการดำเนินธุรกิจที่ต่อเนื่องมาจากธุรกิจเพลงอีก เช่น ธุรกิจดิจิตอล ธุรกิจโชว์บิซ และธุรกิจการบริหารศิลปิน 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ควีดีโอ และการตัดต่อภาพ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เพื่อครอบคลุมรสนิยมของลูกค้าที่แตกต่างกันในแต่ละกลุ่มและ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>Po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Roc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ลูกทุ่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เพื่อชีวิ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R &amp; B, Soul 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ลุ่มที่ดูแลการผลิตเพลงรวมฮิต </w:t>
      </w:r>
      <w:r>
        <w:rPr>
          <w:rFonts w:cs="Angsana New" w:ascii="Angsana New" w:hAnsi="Angsana New"/>
          <w:sz w:val="32"/>
          <w:szCs w:val="32"/>
        </w:rPr>
        <w:t xml:space="preserve">(Compilation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ซึ่งดำเนินธุรกิจที่เกี่ยวกับการนำเพลงต่างประเทศเข้ามาจำหน่ายในประเทศไทย และส่งออกเพลงไทยไปจำหน่ายยังต่างประเทศ  การบริหารจัดเก็บค่าลิขสิทธิ์เพลงไทยในต่างประเทศและการบริหารศิลปินของบริษัทในต่างประเทศอีกด้วย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คือ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hysical Products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ดำเนินการผลิตซีดี วีซีดี และจัดจำหน่ายสินค้าทั้งปลีก และส่งให้แก่ ร้านค้า </w:t>
      </w:r>
      <w:r>
        <w:rPr>
          <w:rFonts w:cs="Angsana New" w:ascii="Angsana New" w:hAnsi="Angsana New"/>
          <w:sz w:val="32"/>
          <w:szCs w:val="32"/>
        </w:rPr>
        <w:t xml:space="preserve">Modern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raditional Trade </w:t>
      </w:r>
      <w:r>
        <w:rPr>
          <w:rFonts w:ascii="Angsana New" w:hAnsi="Angsana New" w:cs="Angsana New"/>
          <w:sz w:val="32"/>
          <w:sz w:val="32"/>
          <w:szCs w:val="32"/>
        </w:rPr>
        <w:t>ทั่วประเทศ รวมทั้งร้านค้าปลีกของบริษัทเองภายใต้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ด้วย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igital Content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การนำคอนเทนต์เพลงมาแปลงเป็นรูปแบบดิจิตอลเพื่อกระจายไปสู่เครือข่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เคลื่อนที่ อินเตอร์เน็ต และเครือข่าย </w:t>
      </w:r>
      <w:r>
        <w:rPr>
          <w:rFonts w:cs="Angsana New" w:ascii="Angsana New" w:hAnsi="Angsana New"/>
          <w:sz w:val="32"/>
          <w:szCs w:val="32"/>
        </w:rPr>
        <w:t xml:space="preserve">online retailer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ประกอบการภายนอก เช่น </w:t>
      </w:r>
      <w:r>
        <w:rPr>
          <w:rFonts w:cs="Angsana New" w:ascii="Angsana New" w:hAnsi="Angsana New"/>
          <w:sz w:val="32"/>
          <w:szCs w:val="32"/>
        </w:rPr>
        <w:t xml:space="preserve">iTun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ให้บริการดาวน์โหลดประเภทต่างๆ เช่น เสียงเรียกเข้าโทรศัพท์ 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>ทั้งแบบรายเพลง และรายเดิอน</w:t>
      </w:r>
      <w:r>
        <w:rPr>
          <w:rFonts w:cs="Angsana New" w:ascii="Angsana New" w:hAnsi="Angsana New"/>
          <w:sz w:val="32"/>
          <w:szCs w:val="32"/>
        </w:rPr>
        <w:t xml:space="preserve">(Subscription Services) </w:t>
      </w:r>
      <w:r>
        <w:rPr>
          <w:rFonts w:ascii="Angsana New" w:hAnsi="Angsana New" w:cs="Angsana New"/>
          <w:sz w:val="32"/>
          <w:sz w:val="32"/>
          <w:szCs w:val="32"/>
        </w:rPr>
        <w:t>และมีบริการ</w:t>
      </w:r>
      <w:r>
        <w:rPr>
          <w:rFonts w:cs="Angsana New" w:ascii="Angsana New" w:hAnsi="Angsana New"/>
          <w:sz w:val="32"/>
          <w:szCs w:val="32"/>
        </w:rPr>
        <w:t xml:space="preserve">*1234 Music Cupi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การส่งเพลงให้เพื่อน นอกจากนี้เว็บไซต์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ยังเป็นศูนย์กลางรวบรวมข้อมูลเพลง ข่าวสารศิลปิน และกิจกรรมต่างๆอีกมากมาย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ร้านอาหาร ร้านค้า สื่อวิทยุ ร้านคาราโอเกะ ตู้คาราโอเกะ หรือผู้ประกอบการอื่นๆที่นำผลงานเพลงของทางบริษัทไปใช้ในทางการค้า โดยบริษัทได้รับมอบหมายให้จัดเก็บค่าลิขสิทธิ์ผลงานเพลงของกลุ่มบริษัทและผลงานเพลงของเจ้าของลิขสิทธิ์ที่เป็นบุคคลภายนอกอื่นๆด้วย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มีการดำเนินธุรกิจที่เกี่ยวเนื่องกับธุรกิจเพลงต่างๆ เช่น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บริหารศิลปิน </w:t>
      </w:r>
      <w:r>
        <w:rPr>
          <w:rFonts w:cs="Angsana New" w:ascii="Angsana New" w:hAnsi="Angsana New"/>
          <w:sz w:val="32"/>
          <w:szCs w:val="32"/>
        </w:rPr>
        <w:t>(Artist Management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ทำการคัดสรรและพัฒนาศิลปินใหม่ และจัดหางานให้กับศิลปิน ทั้งในส่วนของศิลปินเพลง และ ศิลปินประเภท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สายงาน </w:t>
      </w:r>
      <w:r>
        <w:rPr>
          <w:rFonts w:cs="Angsana New" w:ascii="Angsana New" w:hAnsi="Angsana New"/>
          <w:sz w:val="32"/>
          <w:szCs w:val="32"/>
        </w:rPr>
        <w:t xml:space="preserve">A RA TIST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มีศิลปินทั้งสิ้น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โชว์บิซ  </w:t>
      </w:r>
      <w:r>
        <w:rPr>
          <w:rFonts w:cs="Angsana New" w:ascii="Angsana New" w:hAnsi="Angsana New"/>
          <w:sz w:val="32"/>
          <w:szCs w:val="32"/>
        </w:rPr>
        <w:t>(Show Business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เป็นผู้นำในการจัดโชว์แ ละคอนเสิร์ตในประเทศไทย ซึ่งปัจจุบันได้ขยายประเภทคอนเสิร์ตไปหลากหลายรูปแบบ และในสากลที่แตกต่างกั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6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น้นการผลิตผลงานเพลงที่มีคุณภาพ และครอบคลุมกลุ่มเป้าหมายที่แตกต่างกันโดยบริษัทได้จัดหน่วยงานสร้างสรรค์ผลงานเพลงออกเป็นกลุ่มเพล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ลุ่มตามแนวเพลงและความถนัดของทีมงานระดับมืออาชีพของวงการเพลงเมืองไทย และด้วยคุณภาพของทีมงานและศิลปิน ทำให้ผลงานของบริษัทเป็นที่ต้องการของผู้บริโภคได้เป็นอย่างดี ส่งผลให้บริษัทสามารถครองส่วนแบ่งการตลาดเพลงในประเทศไทยที่แข็งแกร่งและเข้าถึงหลากกลุ่มเป้าหมายอีกด้วย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คร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วงจร </w:t>
      </w:r>
    </w:p>
    <w:p>
      <w:pPr>
        <w:pStyle w:val="Normal"/>
        <w:numPr>
          <w:ilvl w:val="0"/>
          <w:numId w:val="0"/>
        </w:numPr>
        <w:ind w:left="16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มีโครงสร้างการดำเนินงานธุรกิจบันเทิงที่ครบวงจร ไม่ว่าจะเป็นในส่วนของการจัดจำหน่ายสินค้าเพลง ธุรกิจภาพยนตร์ รวมถึงธุรกิจสื่อ ทั้งวิทยุ โทรทัศน์ สิ่งพิมพ์ และ ธุรกิจโทรทัศน์ดาวเทียม รวมทั้งธุรกิจดิจิตอล ที่มีการร่วมมือกับคู่ค้าทางธุรกิจที่เป็นผู้ประกอบการให้บริการเครือข่ายโทรศัพท์มือถือชั้นนำในประเทศไทยในการพัฒนา และให้เสนอบริการใหม่ๆ เช่น การให้บริการดาวน์โหลดเพลงแบบไม่จำกัด สำหรับผู้ที่สมัครเป็นสมาชิก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 Service)  </w:t>
      </w:r>
      <w:r>
        <w:rPr>
          <w:rFonts w:ascii="Angsana New" w:hAnsi="Angsana New" w:cs="Angsana New"/>
          <w:sz w:val="32"/>
          <w:sz w:val="32"/>
          <w:szCs w:val="32"/>
        </w:rPr>
        <w:t>เป็นต้น   โดยการสร้างโครงธุรกิจให้ครอบคลุมครบวงจรจะต้องใช้เวลา และทุนเป็นจำนวนมาก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มีช่องทางและระบบการจัดจำหน่ายที่มีประสิทธิภาพ  สำหรับสินค้าประเภท  </w:t>
      </w:r>
      <w:r>
        <w:rPr>
          <w:rFonts w:cs="Angsana New" w:ascii="Angsana New" w:hAnsi="Angsana New"/>
          <w:b/>
          <w:bCs/>
          <w:sz w:val="32"/>
        </w:rPr>
        <w:t>Physical Products (</w:t>
      </w:r>
      <w:r>
        <w:rPr>
          <w:rFonts w:ascii="Angsana New" w:hAnsi="Angsana New" w:cs="Angsana New"/>
          <w:b/>
          <w:b/>
          <w:bCs/>
          <w:sz w:val="32"/>
          <w:sz w:val="32"/>
        </w:rPr>
        <w:t>ซีดี วีซีดี และ ดีวีดี</w:t>
      </w:r>
      <w:r>
        <w:rPr>
          <w:rFonts w:cs="Angsana New" w:ascii="Angsana New" w:hAnsi="Angsana New"/>
          <w:b/>
          <w:bCs/>
          <w:sz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</w:rPr>
        <w:t>และดิจิตอล</w:t>
      </w:r>
    </w:p>
    <w:p>
      <w:pPr>
        <w:pStyle w:val="TextBodyIndent"/>
        <w:spacing w:before="120" w:after="120"/>
        <w:ind w:left="1259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สินค้าประเภท </w:t>
      </w:r>
      <w:r>
        <w:rPr>
          <w:rFonts w:cs="Angsana New" w:ascii="Angsana New" w:hAnsi="Angsana New"/>
          <w:b/>
          <w:bCs/>
          <w:sz w:val="32"/>
          <w:u w:val="single"/>
        </w:rPr>
        <w:t>Physical Products (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ซีดี วีซีดี และดีวีดี</w:t>
      </w:r>
      <w:r>
        <w:rPr>
          <w:rFonts w:cs="Angsana New" w:ascii="Angsana New" w:hAnsi="Angsana New"/>
          <w:b/>
          <w:bCs/>
          <w:sz w:val="32"/>
          <w:u w:val="single"/>
        </w:rPr>
        <w:t>)</w:t>
      </w:r>
    </w:p>
    <w:p>
      <w:pPr>
        <w:pStyle w:val="Normal"/>
        <w:ind w:left="126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ได้ขยายร้านค้าปลีก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เพื่อครอบคลุมพื้นที่ให้ทั่วถึง และสะดวกแก่ผู้บริโภคมากขึ้น  โดย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รวม </w:t>
      </w:r>
      <w:r>
        <w:rPr>
          <w:rFonts w:cs="Angsana New" w:ascii="Angsana New" w:hAnsi="Angsana New"/>
          <w:sz w:val="32"/>
          <w:szCs w:val="32"/>
        </w:rPr>
        <w:t xml:space="preserve">161 </w:t>
      </w:r>
      <w:r>
        <w:rPr>
          <w:rFonts w:ascii="Angsana New" w:hAnsi="Angsana New" w:cs="Angsana New"/>
          <w:sz w:val="32"/>
          <w:sz w:val="32"/>
          <w:szCs w:val="32"/>
        </w:rPr>
        <w:t>สาขา และยังนำระบบซอฟแวร์ที่มีประสิทธิภาพมาบริหารการกระจายสินค้าอีกด้วย</w:t>
      </w:r>
    </w:p>
    <w:p>
      <w:pPr>
        <w:pStyle w:val="Normal"/>
        <w:ind w:left="126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พิ่มใช้กลยุทธ์ </w:t>
      </w:r>
      <w:r>
        <w:rPr>
          <w:rFonts w:cs="Angsana New" w:ascii="Angsana New" w:hAnsi="Angsana New"/>
          <w:sz w:val="32"/>
          <w:szCs w:val="32"/>
        </w:rPr>
        <w:t xml:space="preserve">DRTV (Direct Response Television) </w:t>
      </w:r>
      <w:r>
        <w:rPr>
          <w:rFonts w:ascii="Angsana New" w:hAnsi="Angsana New" w:cs="Angsana New"/>
          <w:sz w:val="32"/>
          <w:sz w:val="32"/>
          <w:szCs w:val="32"/>
        </w:rPr>
        <w:t>คือ โฆษณาแนะนำสินค้าที่สอดรับกับไลฟ์สไตล์ของผู้ชมแต่ละรายการทีวีในเครือจีเอ็มเอ็ม แชนแนล เพื่อกระตุ้นให้เกิดการตัดสินใจซื้อสินค้าบริษัทได้มีการขยายช่องทางการจำหน่ายสินค้าเพลงประเภทซีดี วีซีดี และดีวีดีผ่านบริการ “ อิมเมจิ้น ไดเร็ค”  คือการจำหน่ายซีดี วีซีดี และดีวีดีทั้งเพลงและภาพยนตร์เก่าที่หาซื้อยากหรือสินค้าใหม่ที่วางแผงก่อนใคร ผ่านรายการทีวีในเครือจีเอ็มเอ็ม แชนแนล พร้อมส่งถึงบ้านเพื่อตอบสนองคนที่มีไลฟ์สไตล์เร่งรีบ และ ไม่มีเวลาเดินซื้อซีดี วีซีดี และดีวีดีเพลงหรือภาพยนตร์โดยตนเอง</w:t>
      </w:r>
    </w:p>
    <w:p>
      <w:pPr>
        <w:pStyle w:val="TextBodyIndent"/>
        <w:spacing w:before="120" w:after="120"/>
        <w:ind w:left="1259" w:hanging="0"/>
        <w:jc w:val="left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สินค้าประเภทดิจิตอล </w:t>
      </w:r>
    </w:p>
    <w:p>
      <w:pPr>
        <w:pStyle w:val="TextBodyIndent"/>
        <w:spacing w:before="0" w:after="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บริษัทได้เพิ่มการให้บริการดาวน์โหลด แบบไม่จำกัด </w:t>
      </w:r>
      <w:r>
        <w:rPr>
          <w:rFonts w:cs="Angsana New" w:ascii="Angsana New" w:hAnsi="Angsana New"/>
          <w:sz w:val="32"/>
        </w:rPr>
        <w:t xml:space="preserve">(Unlimited)  </w:t>
      </w:r>
      <w:r>
        <w:rPr>
          <w:rFonts w:ascii="Angsana New" w:hAnsi="Angsana New" w:cs="Angsana New"/>
          <w:sz w:val="32"/>
          <w:sz w:val="32"/>
        </w:rPr>
        <w:t xml:space="preserve">ผ่านบริการรายเดือน </w:t>
      </w:r>
      <w:r>
        <w:rPr>
          <w:rFonts w:cs="Angsana New" w:ascii="Angsana New" w:hAnsi="Angsana New"/>
          <w:sz w:val="32"/>
        </w:rPr>
        <w:t xml:space="preserve">(Subscription Service) </w:t>
      </w:r>
      <w:r>
        <w:rPr>
          <w:rFonts w:ascii="Angsana New" w:hAnsi="Angsana New" w:cs="Angsana New"/>
          <w:sz w:val="32"/>
          <w:sz w:val="32"/>
        </w:rPr>
        <w:t xml:space="preserve">โดยลูกค้าสามารถเลือกดาวน์โหลดเพลงใหม่และจากคลังเพลงของบริษัทได้ตลอดเวลาโดยให้บริการผ่านโครงข่ายโทรศัพท์เคลื่อนที่ทุกรายตามรูปแบบที่แตกต่างกันไป ซึ่งบริการนี้ได้รับการตอบรับจากผู้บริโภคเป็นอย่างดี </w:t>
      </w:r>
    </w:p>
    <w:p>
      <w:pPr>
        <w:pStyle w:val="TextBodyIndent"/>
        <w:spacing w:before="0" w:after="0"/>
        <w:ind w:left="1260" w:hanging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sz w:val="32"/>
          <w:sz w:val="32"/>
        </w:rPr>
        <w:t>นอกจากนี้บริษัทยังร่วมกับกลุ่มธุรกิจในเครือทำการโปรโมทบริการดิจิตอลให้เป็นที่รู้จักและแพร่หลายมากขึ้นไม่ว่าจะเป็นกลุ่มธุรกิจสื่อโทรทัศน์</w:t>
      </w:r>
      <w:r>
        <w:rPr>
          <w:rFonts w:cs="Angsana New" w:ascii="Angsana New" w:hAnsi="Angsana New"/>
          <w:sz w:val="32"/>
        </w:rPr>
        <w:t xml:space="preserve">(Free TV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Satellite TV) </w:t>
      </w:r>
      <w:r>
        <w:rPr>
          <w:rFonts w:ascii="Angsana New" w:hAnsi="Angsana New" w:cs="Angsana New"/>
          <w:sz w:val="32"/>
          <w:sz w:val="32"/>
        </w:rPr>
        <w:t>วิทยุ และนิตยสาร หรือแม้แต่ธุรกิจภาพยนตร์ เป็นต้น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  <w:r>
        <w:rPr>
          <w:rFonts w:cs="Angsana New" w:ascii="Angsana New" w:hAnsi="Angsana New"/>
          <w:b/>
          <w:bCs/>
          <w:sz w:val="32"/>
        </w:rPr>
        <w:tab/>
      </w:r>
    </w:p>
    <w:p>
      <w:pPr>
        <w:pStyle w:val="Normal"/>
        <w:ind w:left="1620" w:right="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ปัจจุบันกลุ่มบริษัทมีผลงานเพลงที่ผลิตในสังกัดเกือบ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ในคลังเพลง </w:t>
      </w:r>
      <w:r>
        <w:rPr>
          <w:rFonts w:cs="Angsana New" w:ascii="Angsana New" w:hAnsi="Angsana New"/>
          <w:sz w:val="32"/>
          <w:szCs w:val="32"/>
        </w:rPr>
        <w:t xml:space="preserve">(Music Library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ศิลปินในสังกัดกว่า  </w:t>
      </w:r>
      <w:r>
        <w:rPr>
          <w:rFonts w:cs="Angsana New" w:ascii="Angsana New" w:hAnsi="Angsana New"/>
          <w:b/>
          <w:bCs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ซึ่งนับเป็นสินทรัพย์ที่สำคัญของบริษัท โดยเพลงทั้งหมดได้ถูกจัดเก็บไว้ในรูปแบบมาสเตอร์เทป และแบบดิจิตอล ซึ่งสามารถนำมาสร้างสรรค์เป็นผลงานใหม่ในรูปแบบต่างๆ ได้ เช่น การรวมอัลบั้มในรูปแบบของคาราโอเกะ การรวมเพลง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</w:t>
      </w:r>
      <w:r>
        <w:rPr>
          <w:rFonts w:cs="Angsana New" w:ascii="Angsana New" w:hAnsi="Angsana New"/>
          <w:sz w:val="32"/>
          <w:szCs w:val="32"/>
        </w:rPr>
        <w:t xml:space="preserve">(cov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ส่วนศิลปินในสังกัดของบริษัท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อย่างมีนัยสำคัญมาโดยตลอด</w:t>
      </w:r>
    </w:p>
    <w:p>
      <w:pPr>
        <w:pStyle w:val="Heading9"/>
        <w:spacing w:before="120" w:after="120"/>
        <w:ind w:left="126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126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สินค้าเพลงในรูปแบบของ เทป ซีดี วีซีดี และดีวีดี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>Modern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ปลีกราย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 มีสัดส่วนการขายให้แก่ลูกค้ารายใหญ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แรกดังนี้</w:t>
      </w:r>
    </w:p>
    <w:p>
      <w:pPr>
        <w:pStyle w:val="Normal"/>
        <w:ind w:left="1264" w:right="68" w:firstLine="153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"/>
        <w:gridCol w:w="1260"/>
        <w:gridCol w:w="1260"/>
        <w:gridCol w:w="1260"/>
      </w:tblGrid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แร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68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.11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.57</w:t>
            </w:r>
          </w:p>
        </w:tc>
      </w:tr>
    </w:tbl>
    <w:p>
      <w:pPr>
        <w:pStyle w:val="Normal"/>
        <w:numPr>
          <w:ilvl w:val="0"/>
          <w:numId w:val="23"/>
        </w:numPr>
        <w:spacing w:before="240" w:after="0"/>
        <w:ind w:left="1440" w:right="-6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ไม่รวม ร้านค้า </w:t>
      </w:r>
      <w:r>
        <w:rPr>
          <w:rFonts w:cs="Angsana New" w:ascii="Angsana New" w:hAnsi="Angsana New"/>
          <w:sz w:val="28"/>
          <w:szCs w:val="28"/>
        </w:rPr>
        <w:t xml:space="preserve">Imagine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 </w:t>
      </w:r>
      <w:r>
        <w:rPr>
          <w:rFonts w:cs="Angsana New" w:ascii="Angsana New" w:hAnsi="Angsana New"/>
          <w:sz w:val="28"/>
          <w:szCs w:val="28"/>
        </w:rPr>
        <w:t xml:space="preserve">161 </w:t>
      </w:r>
      <w:r>
        <w:rPr>
          <w:rFonts w:ascii="Angsana New" w:hAnsi="Angsana New" w:cs="Angsana New"/>
          <w:sz w:val="28"/>
          <w:sz w:val="28"/>
          <w:szCs w:val="28"/>
        </w:rPr>
        <w:t>สาขา เพราะเป็นบริษัทในเครือ</w:t>
      </w:r>
    </w:p>
    <w:p>
      <w:pPr>
        <w:pStyle w:val="Normal"/>
        <w:spacing w:before="120" w:after="0"/>
        <w:ind w:left="539" w:right="-6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Normal"/>
        <w:spacing w:before="240" w:after="0"/>
        <w:ind w:left="1259" w:right="-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ร้านคาราโอเกะ ร้านอาหาร และผู้ประกอบการอื่นๆเช่น สถานีวิทยุ สายการบิน และห้างสรรพสินค้า เป็นต้น</w:t>
      </w:r>
    </w:p>
    <w:p>
      <w:pPr>
        <w:pStyle w:val="Heading9"/>
        <w:spacing w:before="120" w:after="60"/>
        <w:ind w:left="53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27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เพลงในรูปแบบของ เทป ซีดี  วีซีดี และ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>Modern Trade (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คิดเป็นสัดส่วนประมาณร้อยละ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FF0000"/>
          <w:sz w:val="32"/>
          <w:szCs w:val="32"/>
        </w:rPr>
        <w:t>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ยอดขาย ตามลำดับ โดยมีรายละเอีย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37" w:leader="none"/>
          <w:tab w:val="left" w:pos="1987" w:leader="none"/>
        </w:tabs>
        <w:ind w:left="1735" w:hanging="4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dern Trade </w:t>
      </w:r>
    </w:p>
    <w:p>
      <w:pPr>
        <w:pStyle w:val="TextBodyIndent"/>
        <w:numPr>
          <w:ilvl w:val="0"/>
          <w:numId w:val="0"/>
        </w:numPr>
        <w:spacing w:before="0" w:after="0"/>
        <w:ind w:left="1735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ลตัส คาร์ฟูร์และบิ๊กซี ซึ่งมีสาขาอยู่ทั่วประเทศ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กือบ </w:t>
      </w:r>
      <w:r>
        <w:rPr>
          <w:rFonts w:cs="Angsana New" w:ascii="Angsana New" w:hAnsi="Angsana New"/>
          <w:color w:val="000000"/>
          <w:sz w:val="32"/>
        </w:rPr>
        <w:t xml:space="preserve">4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าขา และร้านค้าปลีกสะดวกซื้อ เช่น </w:t>
      </w:r>
      <w:r>
        <w:rPr>
          <w:rFonts w:cs="Angsana New" w:ascii="Angsana New" w:hAnsi="Angsana New"/>
          <w:color w:val="000000"/>
          <w:sz w:val="32"/>
        </w:rPr>
        <w:t xml:space="preserve">7-Eleven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สาขาอยู่ทั่วประเทศมากกว่า </w:t>
      </w:r>
      <w:r>
        <w:rPr>
          <w:rFonts w:cs="Angsana New" w:ascii="Angsana New" w:hAnsi="Angsana New"/>
          <w:sz w:val="32"/>
        </w:rPr>
        <w:t>6,000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สาข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901" w:hanging="64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Traditional Trad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0" w:leader="none"/>
        </w:tabs>
        <w:spacing w:before="60" w:after="0"/>
        <w:ind w:left="198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ัจจุบันกลุ่มบริษัทมีกลุ่มลูกค้าประเภทผู้ค้าส่งรายใหญ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sz w:val="32"/>
          <w:szCs w:val="32"/>
        </w:rPr>
        <w:t>8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0" w:leader="none"/>
        </w:tabs>
        <w:spacing w:before="60" w:after="0"/>
        <w:ind w:left="1980" w:right="-11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ู้ค้าปลี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กระจายสินค้าโดยจัดจำหน่ายผ่านไปยังร้านค้าปลีกทั่วไป และร้านค้าปลีกประเภทสะดวกซื้อ เช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-Eleve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๊มน้ำมัน ซึ่งมีสาขาอยู่ทั่วประเทศเกือบ </w:t>
      </w:r>
      <w:r>
        <w:rPr>
          <w:rFonts w:cs="Angsana New" w:ascii="Angsana New" w:hAnsi="Angsana New"/>
          <w:sz w:val="32"/>
          <w:szCs w:val="32"/>
        </w:rPr>
        <w:t>6,8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รวมทั้งการค้าปลีกของกลุ่มบริษัทเป็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ตั้งอยู่ในซูเปอร์สโตร์ 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scount Sto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นำ โดยมีวัตถุประสงค์เพื่อกระจายสินค้าสู่มือผู้บริโภคได้ทั่ว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นอกจากนี้บริษัทยังเพิ่มช่องทางการกระจายสินค้า โดยการจัดตั้ง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bil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ะกระจายอยู่ในงานสินค้าและตามแหล่งช้อปปิ้งต่างๆ</w:t>
      </w:r>
    </w:p>
    <w:p>
      <w:pPr>
        <w:pStyle w:val="Normal"/>
        <w:spacing w:before="60" w:after="0"/>
        <w:ind w:left="14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เพลงในรูปแบบ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ดาวน์โหลดประเภทต่างๆ เช่น เสียงเรียกเข้าโทรศัพท์ 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sz w:val="32"/>
          <w:szCs w:val="32"/>
        </w:rPr>
        <w:t xml:space="preserve">(Subscription Services) </w:t>
      </w:r>
      <w:r>
        <w:rPr>
          <w:rFonts w:ascii="Angsana New" w:hAnsi="Angsana New" w:cs="Angsana New"/>
          <w:sz w:val="32"/>
          <w:sz w:val="32"/>
          <w:szCs w:val="32"/>
        </w:rPr>
        <w:t>รายเดือน และแบบ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บริการใหม่เพิ่มขึ้น เช่น  </w:t>
      </w:r>
      <w:r>
        <w:rPr>
          <w:rFonts w:cs="Angsana New" w:ascii="Angsana New" w:hAnsi="Angsana New"/>
          <w:sz w:val="32"/>
          <w:szCs w:val="32"/>
        </w:rPr>
        <w:t xml:space="preserve">*1234 Music Cupid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การส่งเพลงให้เพื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 ยังมีบริการผ่านเว็บไซด์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ศูนย์รวบรวมข้อมูลข่าวสารศิลปิน กิจกรรมต่างๆ และเพลงอีกมากมาย 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ะมีการ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n club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ครบวงจรมากขึ้นซึ่งจะทำให้ลูกค้าสามารถเข้าถึงข้อมูลศิลปินที่ชื่นชอบได้ง่าย และเจาะลึกมาก </w:t>
      </w:r>
    </w:p>
    <w:p>
      <w:pPr>
        <w:pStyle w:val="Normal"/>
        <w:spacing w:before="120" w:after="0"/>
        <w:ind w:left="126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</w:p>
    <w:p>
      <w:pPr>
        <w:pStyle w:val="TextBodyIndent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โครงสร้างธุรกิจเพลงครบถ้วน มีธุรกิจสื่อ และธุรกิจภาพยนตร์ ซึ่งไม่มีคู่แข่งโดยตรง แต่จะมีคู่แข่งแยกตามธึรกิจที่แตกต่างกันออกไป</w:t>
      </w:r>
    </w:p>
    <w:p>
      <w:pPr>
        <w:pStyle w:val="TextBodyIndent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2 </w:t>
      </w:r>
      <w:r>
        <w:rPr>
          <w:rFonts w:ascii="Angsana New" w:hAnsi="Angsana New" w:cs="Angsana New"/>
          <w:sz w:val="32"/>
          <w:sz w:val="32"/>
        </w:rPr>
        <w:t>ที่ผ่านมาธุรกิจเพลงเติบโตขึ้นจากช่องทางการขายในรูปแบบดิจิตอลคอนเท้นต์  ในขณะที่ช่องทางการขายเพลงในรูปแบบของซีดี และวีซีดี  ลดลง เพราะการเปลี่ยนพฤติกรรมของผู้บริโภค</w:t>
      </w:r>
    </w:p>
    <w:p>
      <w:pPr>
        <w:pStyle w:val="Normal"/>
        <w:spacing w:before="120" w:after="0"/>
        <w:ind w:left="1260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แบ่งการตลาดและขนาดของคู่แข่งขัน </w:t>
      </w:r>
    </w:p>
    <w:p>
      <w:pPr>
        <w:pStyle w:val="TextBodyIndent"/>
        <w:spacing w:before="0" w:after="0"/>
        <w:ind w:left="125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ใหญ่ ได้แก่ เพลงไทย และเพลงสากล โดยคิดเป็นสัดส่วนประมาณร้อยละ </w:t>
      </w:r>
      <w:r>
        <w:rPr>
          <w:rFonts w:cs="Angsana New" w:ascii="Angsana New" w:hAnsi="Angsana New"/>
          <w:b/>
          <w:bCs/>
          <w:sz w:val="32"/>
        </w:rPr>
        <w:t>9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b/>
          <w:bCs/>
          <w:sz w:val="32"/>
        </w:rPr>
        <w:t>1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ประเภท คือ เพลงไทยสากล และเพลงไทยลูกทุ่ง โดยเพลง ไทยสากลจะมีการพัฒนาแนวดนตรีอย่างหลากหลายตามความเปลี่ยนแปลงในรสนิยมของผู้ฟังเพลง ในขณะที่แนวเพลงไทยลูกทุ่งมีการพัฒนาเนื้อหา และแนวดนตรีของเพลงให้สอดคล้องกับการดำเนินชีวิตของกลุ่มเป้าหมาย</w:t>
      </w:r>
    </w:p>
    <w:p>
      <w:pPr>
        <w:pStyle w:val="TextBodyIndent"/>
        <w:spacing w:before="0" w:after="0"/>
        <w:ind w:left="125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ำหรับส่วนแบ่งทางการตลาดของธุรกิจเพลงของบริษัท สามารถคิดเป็นสัดส่วนการครองส่วนแบ่งการตลาดสำหรับธุรกิจเพลงไทยได้ประมาณร้อยละ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>7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โดยบริษัทเป็นผู้นำทั้งในส่วนของเพลงไทยสากลและเพลงลูกทุ่ง ในปัจจุบันบริษัทมีคู่แข่งในธุรกิจเพลงมากกว่า </w:t>
      </w:r>
      <w:r>
        <w:rPr>
          <w:rFonts w:cs="Angsana New" w:ascii="Angsana New" w:hAnsi="Angsana New"/>
          <w:sz w:val="32"/>
        </w:rPr>
        <w:t>1</w:t>
      </w:r>
      <w:r>
        <w:rPr>
          <w:rFonts w:ascii="Angsana New" w:hAnsi="Angsana New" w:cs="Angsana New"/>
          <w:sz w:val="32"/>
          <w:sz w:val="32"/>
        </w:rPr>
        <w:t xml:space="preserve">บริษัท แต่มีคู่แข่งโดยตรงเพียง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บริษัทเท่านั้น ที่มีกลุ่มลูกค้าเป้าหมายที่ใกล้เคียงกัน</w:t>
      </w:r>
    </w:p>
    <w:p>
      <w:pPr>
        <w:pStyle w:val="TextBodyIndent"/>
        <w:ind w:left="720" w:firstLine="54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u w:val="single"/>
        </w:rPr>
        <w:t>แนวโน้มภาวะอุตสาหกรรมและการแข่งขัน</w:t>
      </w:r>
    </w:p>
    <w:p>
      <w:pPr>
        <w:pStyle w:val="TextBodyIndent"/>
        <w:spacing w:before="0" w:after="0"/>
        <w:ind w:left="125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หรับแนวโน้มการแข่งขันในปี </w:t>
      </w:r>
      <w:r>
        <w:rPr>
          <w:rFonts w:cs="Angsana New" w:ascii="Angsana New" w:hAnsi="Angsana New"/>
          <w:sz w:val="32"/>
        </w:rPr>
        <w:t xml:space="preserve">2553  </w:t>
      </w:r>
      <w:r>
        <w:rPr>
          <w:rFonts w:ascii="Angsana New" w:hAnsi="Angsana New" w:cs="Angsana New"/>
          <w:sz w:val="32"/>
          <w:sz w:val="32"/>
        </w:rPr>
        <w:t xml:space="preserve">คาดการณ์ว่าการแข่งขันของธุรกิจเพลงจะยังคงเป็นไปในทิศทางเดียวกับปีที่ผ่านมา โดยมองว่าธุรกิจดิจิตอล ยังมีแนวโน้มที่จะเติบโตขึ้นจากการที่ผู้บริโภคมีแนวโน้มที่จะใช้บริการเพลงเพลงผ่านโทรศัพท์มือถือ </w:t>
      </w:r>
      <w:r>
        <w:rPr>
          <w:rFonts w:cs="Angsana New" w:ascii="Angsana New" w:hAnsi="Angsana New"/>
          <w:sz w:val="32"/>
        </w:rPr>
        <w:t xml:space="preserve">(Mobile) </w:t>
      </w:r>
      <w:r>
        <w:rPr>
          <w:rFonts w:ascii="Angsana New" w:hAnsi="Angsana New" w:cs="Angsana New"/>
          <w:sz w:val="32"/>
          <w:sz w:val="32"/>
        </w:rPr>
        <w:t xml:space="preserve">มากขึ้น  ในขณะเดียวกันสินค้าเพลงในรูปแบบ </w:t>
      </w:r>
      <w:r>
        <w:rPr>
          <w:rFonts w:cs="Angsana New" w:ascii="Angsana New" w:hAnsi="Angsana New"/>
          <w:sz w:val="32"/>
        </w:rPr>
        <w:t xml:space="preserve">physical </w:t>
      </w:r>
      <w:r>
        <w:rPr>
          <w:rFonts w:ascii="Angsana New" w:hAnsi="Angsana New" w:cs="Angsana New"/>
          <w:sz w:val="32"/>
          <w:sz w:val="32"/>
        </w:rPr>
        <w:t xml:space="preserve">ก็จะค่อยๆ หดตัวลงตามกระแสโลก คือประมาณร้อยละ </w:t>
      </w:r>
      <w:r>
        <w:rPr>
          <w:rFonts w:cs="Angsana New" w:ascii="Angsana New" w:hAnsi="Angsana New"/>
          <w:sz w:val="32"/>
        </w:rPr>
        <w:t>10-15%</w:t>
      </w:r>
    </w:p>
    <w:p>
      <w:pPr>
        <w:pStyle w:val="Normal"/>
        <w:widowControl w:val="false"/>
        <w:spacing w:lineRule="atLeast" w:line="360"/>
        <w:ind w:left="1259" w:hanging="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ยุทธ์ที่สำคัญในการดำเนินธุรกิจดิจิตอล คือการเพิ่มรูปแบบบริการ กิจกรรม และการส่งเสริมการตลาดในเชิงสร้างสรรค์ </w:t>
      </w:r>
      <w:r>
        <w:rPr>
          <w:rFonts w:cs="Angsana New" w:ascii="Angsana New" w:hAnsi="Angsana New"/>
          <w:sz w:val="32"/>
          <w:szCs w:val="32"/>
        </w:rPr>
        <w:t xml:space="preserve">(Creative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ากขึ้น โดยบริการในรูปแบบ </w:t>
      </w:r>
      <w:r>
        <w:rPr>
          <w:rFonts w:cs="Angsana New" w:ascii="Angsana New" w:hAnsi="Angsana New"/>
          <w:sz w:val="32"/>
          <w:szCs w:val="32"/>
        </w:rPr>
        <w:t xml:space="preserve">Buffet Download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ดาวน์โหลดแบบไม่จำกัดจำนวนเพลงยังคงเป็นบริการที่โดดเด่น       และ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ี้บริษัทจ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บผู้ให้บริการโครงข่ายโทรศัพท์รายต่างๆ ไม่ว่าจะเป็น </w:t>
      </w:r>
      <w:r>
        <w:rPr>
          <w:rFonts w:cs="Angsana New" w:ascii="Angsana New" w:hAnsi="Angsana New"/>
          <w:sz w:val="32"/>
          <w:szCs w:val="32"/>
        </w:rPr>
        <w:tab/>
        <w:t xml:space="preserve">AIS, DTAC, Truemove, Hutch, TO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CAT </w:t>
      </w:r>
      <w:r>
        <w:rPr>
          <w:rFonts w:ascii="Angsana New" w:hAnsi="Angsana New" w:cs="Angsana New"/>
          <w:sz w:val="32"/>
          <w:sz w:val="32"/>
          <w:szCs w:val="32"/>
        </w:rPr>
        <w:t>ที่จะเพิ่มสัดส่วนตลาดต่างจังหวัดให้มาก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จะเริ่มที่จุดยุทธศาสตร์หลายๆจุดพร้อม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ันทั่วประเทศ และยังคาดว่าจะสามารถนำต้นแบบโครงสร้างธุรกิจนี้ไปใช้กับผู้ให้บริการโครงข่ายโทรศัพท์ต่างประเทศได้ใน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ประเทศลาว ทั้งนี้บริษัทได้มีการเตรียมความพร้อมในการรองรับการเปลี่ยนแปลงทางเทคโนโลยีที่เกิดขึ้นทุกขณะ โดยเฉพาะเครือข่าย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ทำให้ลักษณะ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การหลากหลายมากยิ่งขึ้น เนื่องจากความสามารถให้การให้บริการดาวน์โหลดได้อย่างรวดเร็ว </w:t>
      </w:r>
    </w:p>
    <w:p>
      <w:pPr>
        <w:pStyle w:val="Normal"/>
        <w:widowControl w:val="false"/>
        <w:spacing w:lineRule="atLeast" w:line="360" w:before="0" w:after="60"/>
        <w:ind w:left="1259" w:hanging="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ขณะที่ช่องทางรายได้จากการขายซีดี วีซีดี และดีวีดี นั้นจะหันไปเน้นกลุ่มลูกค้าที่ต้องการคุณภาพเสียงชั้นดี และเป็นผู้ที่ชื่นชอบในศิลปินอย่างแท้จริงโดยจะเน้นการออกแบบของสินค้า </w:t>
      </w:r>
      <w:r>
        <w:rPr>
          <w:rFonts w:cs="Angsana New" w:ascii="Angsana New" w:hAnsi="Angsana New"/>
          <w:sz w:val="32"/>
          <w:szCs w:val="32"/>
        </w:rPr>
        <w:t xml:space="preserve">Physica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อยู่ในรูปแบบ การสะสมมากขึ้น  </w:t>
      </w:r>
    </w:p>
    <w:p>
      <w:pPr>
        <w:pStyle w:val="TextBodyIndent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</w:rPr>
        <w:t>ในส่วนธุรกิจต่างประเทศ บริษัทได้มีการเพิ่มช่องทางการจำหน่ายสินค้าเพลงของบริษัทไปยังต่างประเทศได้มากขึ้น อาทิ</w:t>
      </w:r>
      <w:r>
        <w:rPr>
          <w:rFonts w:cs="Angsana New" w:ascii="Angsana New" w:hAnsi="Angsana New"/>
          <w:sz w:val="32"/>
        </w:rPr>
        <w:t>:</w:t>
      </w:r>
    </w:p>
    <w:p>
      <w:pPr>
        <w:pStyle w:val="TextBodyIndent"/>
        <w:numPr>
          <w:ilvl w:val="0"/>
          <w:numId w:val="13"/>
        </w:numPr>
        <w:spacing w:before="0" w:after="0"/>
        <w:ind w:left="1797" w:hanging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่งออกสินค้าเพลงในรูปแบบซีดี วีซีดี และดีวีดีไปจำหน่ายยังต่างประเทศ เช่น ประเทศออสเตรเลีย เป็นต้น</w:t>
      </w:r>
    </w:p>
    <w:p>
      <w:pPr>
        <w:pStyle w:val="TextBodyIndent"/>
        <w:numPr>
          <w:ilvl w:val="0"/>
          <w:numId w:val="13"/>
        </w:numPr>
        <w:spacing w:before="0" w:after="0"/>
        <w:ind w:left="1797" w:hanging="35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Digital Content </w:t>
        <w:tab/>
      </w:r>
      <w:r>
        <w:rPr>
          <w:rFonts w:ascii="Angsana New" w:hAnsi="Angsana New" w:cs="Angsana New"/>
          <w:sz w:val="32"/>
          <w:sz w:val="32"/>
        </w:rPr>
        <w:t>บริษัทได้มีการจำหน่ายสินค้าเพลงในรูปแบบดิจิตอล ผ่าน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ช่องทาง คือ ผ่านทาง </w:t>
      </w:r>
      <w:r>
        <w:rPr>
          <w:rFonts w:cs="Angsana New" w:ascii="Angsana New" w:hAnsi="Angsana New"/>
          <w:sz w:val="32"/>
        </w:rPr>
        <w:t xml:space="preserve">iTune  </w:t>
      </w:r>
      <w:r>
        <w:rPr>
          <w:rFonts w:ascii="Angsana New" w:hAnsi="Angsana New" w:cs="Angsana New"/>
          <w:sz w:val="32"/>
          <w:sz w:val="32"/>
        </w:rPr>
        <w:t xml:space="preserve">และ ผ่านทาง </w:t>
      </w:r>
      <w:r>
        <w:rPr>
          <w:rFonts w:cs="Angsana New" w:ascii="Angsana New" w:hAnsi="Angsana New"/>
          <w:sz w:val="32"/>
        </w:rPr>
        <w:t xml:space="preserve">telecom operator  </w:t>
      </w:r>
      <w:r>
        <w:rPr>
          <w:rFonts w:ascii="Angsana New" w:hAnsi="Angsana New" w:cs="Angsana New"/>
          <w:sz w:val="32"/>
          <w:sz w:val="32"/>
        </w:rPr>
        <w:t>ของต่างประเทศ เช่น จงหัวเทเลคอม ในประเทศไต้หวัน เป็นต้น</w:t>
      </w:r>
    </w:p>
    <w:p>
      <w:pPr>
        <w:pStyle w:val="TextBodyIndent"/>
        <w:numPr>
          <w:ilvl w:val="0"/>
          <w:numId w:val="13"/>
        </w:numPr>
        <w:spacing w:before="0" w:after="0"/>
        <w:ind w:left="1797" w:hanging="35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Rights Management   </w:t>
      </w:r>
      <w:r>
        <w:rPr>
          <w:rFonts w:ascii="Angsana New" w:hAnsi="Angsana New" w:cs="Angsana New"/>
          <w:sz w:val="32"/>
          <w:sz w:val="32"/>
        </w:rPr>
        <w:t>คือ การขายลิขสิทธิ์ทำนองเพลงของบริษัทเพื่อนำไปใส่เนื้อเพลงภาษาอื่นเพิ่มขึ้น หรือการจัดเก็บค่าลิขสิทธิ์ที่ไปใช้ในเชิงการค้าตามร้านอาหารในต่างประเทศ เป็นต้น</w:t>
      </w:r>
    </w:p>
    <w:p>
      <w:pPr>
        <w:pStyle w:val="TextBodyIndent"/>
        <w:numPr>
          <w:ilvl w:val="0"/>
          <w:numId w:val="13"/>
        </w:numPr>
        <w:spacing w:before="0" w:after="0"/>
        <w:ind w:left="1797" w:hanging="357"/>
        <w:jc w:val="left"/>
        <w:rPr/>
      </w:pPr>
      <w:r>
        <w:rPr>
          <w:rFonts w:cs="Angsana New" w:ascii="Angsana New" w:hAnsi="Angsana New"/>
          <w:sz w:val="32"/>
        </w:rPr>
        <w:t xml:space="preserve">Artist Management / Show business  </w:t>
      </w:r>
      <w:r>
        <w:rPr>
          <w:rFonts w:ascii="Angsana New" w:hAnsi="Angsana New" w:cs="Angsana New"/>
          <w:sz w:val="32"/>
          <w:sz w:val="32"/>
        </w:rPr>
        <w:t>บริษัทได้ร่วมมือกับคู่ค้า และตัวแทนในประเทศต่างๆ ที่ได้รับการแต่งตั้งอย่างเป็นทางการจากบริษัทให้เป็นผู้ดำเนินการรับติดต่องานจ้าง และงานแสดงของศิลปินอย่างถูกกฏหมาย ซึ่งปัจจุบันได้ดำเนินการแต่งตั้งตัวแทนในประเทศสหรัฐอเมริกา และออสเตรเลียแล้ว  และมีแผนการทำคอนเสิร์ตของศิลปินชั้นนำในประเทศเหล่านั้น เช่น “</w:t>
      </w:r>
      <w:r>
        <w:rPr>
          <w:rFonts w:cs="Angsana New" w:ascii="Angsana New" w:hAnsi="Angsana New"/>
          <w:sz w:val="32"/>
        </w:rPr>
        <w:t xml:space="preserve">Bird in USA” </w:t>
      </w:r>
      <w:r>
        <w:rPr>
          <w:rFonts w:ascii="Angsana New" w:hAnsi="Angsana New" w:cs="Angsana New"/>
          <w:sz w:val="32"/>
          <w:sz w:val="32"/>
        </w:rPr>
        <w:t xml:space="preserve">ในเดือนพฤษภาคม </w:t>
      </w:r>
      <w:r>
        <w:rPr>
          <w:rFonts w:cs="Angsana New" w:ascii="Angsana New" w:hAnsi="Angsana New"/>
          <w:sz w:val="32"/>
        </w:rPr>
        <w:t xml:space="preserve">2553 </w:t>
      </w:r>
      <w:r>
        <w:rPr>
          <w:rFonts w:ascii="Angsana New" w:hAnsi="Angsana New" w:cs="Angsana New"/>
          <w:sz w:val="32"/>
          <w:sz w:val="32"/>
        </w:rPr>
        <w:t>เป็นต้น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TextBodyIndent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ที่มีคุณภาพและมีถนัดในแนวเพลงที่หลากหลาย โดยมีบุคลากรที่เกี่ยวกับการสร้างสรรค์เพลงทั้งหม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ากกว่า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นอกจากนี้ยังมีผลงานเพลงอีกประมาณกว่า </w:t>
      </w:r>
      <w:r>
        <w:rPr>
          <w:rFonts w:cs="Angsana New" w:ascii="Angsana New" w:hAnsi="Angsana New"/>
          <w:color w:val="000000"/>
          <w:sz w:val="32"/>
        </w:rPr>
        <w:t xml:space="preserve">20,000 </w:t>
      </w:r>
      <w:r>
        <w:rPr>
          <w:rFonts w:ascii="Angsana New" w:hAnsi="Angsana New" w:cs="Angsana New"/>
          <w:color w:val="000000"/>
          <w:sz w:val="32"/>
          <w:sz w:val="32"/>
        </w:rPr>
        <w:t>เพลง</w:t>
      </w:r>
      <w:r>
        <w:rPr>
          <w:rFonts w:ascii="Angsana New" w:hAnsi="Angsana New" w:cs="Angsana New"/>
          <w:sz w:val="32"/>
          <w:sz w:val="32"/>
        </w:rPr>
        <w:t xml:space="preserve">ที่เป็นลิขสิทธิ์ของบริษัท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มีคุณภาพสามารถนำมาผลิตและสร้างสรรค์เป็นผลงานใหม่ในรูปแบบต่างๆได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sz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ศิลปิน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มีศิลปินมากมายทั้งชาย หญิงและกลุ่มศิลป</w:t>
      </w:r>
      <w:r>
        <w:rPr>
          <w:rStyle w:val="PageNumber"/>
          <w:rFonts w:ascii="Angsana New" w:hAnsi="Angsana New" w:cs="Angsana New"/>
          <w:color w:val="000000"/>
          <w:sz w:val="32"/>
          <w:sz w:val="32"/>
        </w:rPr>
        <w:t>ิ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มีศิลปินในสังกัดมากกว่า </w:t>
      </w:r>
      <w:r>
        <w:rPr>
          <w:rFonts w:cs="Angsana New" w:ascii="Angsana New" w:hAnsi="Angsana New"/>
          <w:color w:val="000000"/>
          <w:sz w:val="32"/>
        </w:rPr>
        <w:t xml:space="preserve">300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sz w:val="32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440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ๆ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sz w:val="32"/>
        </w:rPr>
        <w:t>4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โรงงาน คลัง และศูนย์กระจายสินค้า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โรงงาน 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>เป็นของตัวเอง และสามารถทำให้บริษัทควบคุมการผลิต การกระจายสินค้า และการบริหารสต๊อกได้เองอย่างมีประสิทธิภาพ</w:t>
      </w:r>
    </w:p>
    <w:p>
      <w:pPr>
        <w:pStyle w:val="TextBodyIndent"/>
        <w:ind w:left="1440" w:right="-109" w:hanging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5)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ระบบการจัดเก็บข้อมูลในรูปแบบดิจิตอล </w:t>
      </w:r>
      <w:r>
        <w:rPr>
          <w:rFonts w:cs="Angsana New" w:ascii="Angsana New" w:hAnsi="Angsana New"/>
          <w:b/>
          <w:bCs/>
          <w:sz w:val="32"/>
        </w:rPr>
        <w:t>(Digital Library)</w:t>
      </w:r>
    </w:p>
    <w:p>
      <w:pPr>
        <w:pStyle w:val="TextBodyIndent"/>
        <w:spacing w:before="0" w:after="0"/>
        <w:ind w:left="1434" w:right="-108" w:hanging="357"/>
        <w:jc w:val="left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ascii="Angsana New" w:hAnsi="Angsana New" w:cs="Angsana New"/>
          <w:sz w:val="32"/>
          <w:sz w:val="32"/>
        </w:rPr>
        <w:t xml:space="preserve">บริษัทมีความพร้อมในการให้บริการทั้งในเรื่องของระบบ และขนาดการจัดเก็บข้อมูลในแบบ </w:t>
      </w:r>
      <w:r>
        <w:rPr>
          <w:rFonts w:cs="Angsana New" w:ascii="Angsana New" w:hAnsi="Angsana New"/>
          <w:sz w:val="32"/>
        </w:rPr>
        <w:t xml:space="preserve">Digital library </w:t>
      </w:r>
      <w:r>
        <w:rPr>
          <w:rFonts w:ascii="Angsana New" w:hAnsi="Angsana New" w:cs="Angsana New"/>
          <w:sz w:val="32"/>
          <w:sz w:val="32"/>
        </w:rPr>
        <w:t xml:space="preserve">ที่สามารถรองรับการจัดเก็บ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 xml:space="preserve">ประเภทต่างๆ ใน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 w:cs="Angsana New"/>
          <w:sz w:val="32"/>
          <w:sz w:val="32"/>
        </w:rPr>
        <w:t xml:space="preserve">ต่างๆ เพื่อให้รองรับการให้บริการลูกค้าที่ใช้โทรศัพท์เคลื่อนที่ที่ต่างรุ่น ต่างยี่ห้อ โดยบริษัทมีทีมงาน </w:t>
      </w:r>
      <w:r>
        <w:rPr>
          <w:rFonts w:cs="Angsana New" w:ascii="Angsana New" w:hAnsi="Angsana New"/>
          <w:sz w:val="32"/>
        </w:rPr>
        <w:t xml:space="preserve">Digital Content Production </w:t>
      </w:r>
      <w:r>
        <w:rPr>
          <w:rFonts w:ascii="Angsana New" w:hAnsi="Angsana New" w:cs="Angsana New"/>
          <w:sz w:val="32"/>
          <w:sz w:val="32"/>
        </w:rPr>
        <w:t xml:space="preserve">ที่เชี่ยวชาญการบริหาร และบริการด้านนี้ ทั้งนี้บริษัทรับบริหารเพลงของค่ายพันธมิตรอื่นๆ ที่ให้ความไว้วางใจให้เป็นผู้จัดการให้บริการ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>ไปถึงเครือข่ายลูกค้าของบริษัทอื่นด้วย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ผู้จำหน่ายวัตถุดิบ</w:t>
      </w:r>
    </w:p>
    <w:p>
      <w:pPr>
        <w:pStyle w:val="TextBodyIndent"/>
        <w:ind w:left="126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วัตถุดิบที่ใช้ในการผลิต เทป ซีดี และ วีซีดี  ได้แก่ 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มีความสัมพันธ์อันดีระหว่างผู้จำหน่ายวัตถุดิบ จึงทำให้ไม่มีปัญหาในการจัดหาวัตถุดิบ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Normal"/>
        <w:spacing w:before="120" w:after="0"/>
        <w:ind w:left="126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ind w:left="1260" w:firstLine="360"/>
        <w:jc w:val="left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>ไม่มี –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 –</w:t>
      </w:r>
    </w:p>
    <w:p>
      <w:pPr>
        <w:pStyle w:val="Heading5"/>
        <w:numPr>
          <w:ilvl w:val="0"/>
          <w:numId w:val="18"/>
        </w:numPr>
        <w:spacing w:before="120" w:after="60"/>
        <w:jc w:val="left"/>
        <w:rPr>
          <w:rFonts w:ascii="Angsana New" w:hAnsi="Angsana New" w:cs="Angsana New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</w:rPr>
        <w:t>ธุรกิจสื่อ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360" w:hanging="0"/>
        <w:jc w:val="left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รวมของการใช้งบโฆษณาผ่านสื่อทุกประเภทในปี  </w:t>
      </w:r>
      <w:r>
        <w:rPr>
          <w:rFonts w:cs="Angsana New" w:ascii="Angsana New" w:hAnsi="Angsana New"/>
          <w:color w:val="000000"/>
          <w:sz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ับตัวเพิ่มขึ้นเล็กน้อยจาก </w:t>
      </w:r>
      <w:r>
        <w:rPr>
          <w:rFonts w:cs="Angsana New" w:ascii="Angsana New" w:hAnsi="Angsana New"/>
          <w:color w:val="000000"/>
          <w:sz w:val="32"/>
        </w:rPr>
        <w:t xml:space="preserve">89,488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  </w:t>
      </w:r>
      <w:r>
        <w:rPr>
          <w:rFonts w:cs="Angsana New" w:ascii="Angsana New" w:hAnsi="Angsana New"/>
          <w:color w:val="000000"/>
          <w:sz w:val="32"/>
        </w:rPr>
        <w:t xml:space="preserve">90,217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หรือเพิ่มขึ้นร้อยละ  </w:t>
      </w:r>
      <w:r>
        <w:rPr>
          <w:rFonts w:cs="Angsana New" w:ascii="Angsana New" w:hAnsi="Angsana New"/>
          <w:color w:val="000000"/>
          <w:sz w:val="32"/>
        </w:rPr>
        <w:t xml:space="preserve">0.81 </w:t>
      </w:r>
      <w:r>
        <w:rPr>
          <w:rFonts w:ascii="Angsana New" w:hAnsi="Angsana New" w:cs="Angsana New"/>
          <w:color w:val="000000"/>
          <w:sz w:val="32"/>
          <w:sz w:val="32"/>
        </w:rPr>
        <w:t>ส่วนหนึ่งมีสาเหตุมาจาก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อุตสาหกรรมสื่อโฆษณาในปี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2552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มีการฟื้นตัวในช่วงครึ่งปีหลัง จากครึ่งปีแรกที่มีอัตราการลดลง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5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เนื่องจากลูกค้ามีการชะลอการใช้งบประมาณและการเปิดแคมเปญการตลาด  หลังจากภาพรวมเศรษฐกิจเริ่มมีสัญญาณการฟื้นตัวและไม่มีความรุนแรงทางการเมือง  พบว่าลูกค้าเริ่มกลับมาใช้งบสื่อสารการตลาดและโฆษณาในช่วงครึ่งปีหลังอีกครั้ง นอกจากนี้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สมัยใหม่มีการขยายตัวเพิ่มขึ้นอย่างต่อเนื่อง 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โดยสื่ออินเทอร์เน็ตเติบโตสูงสุดในอัตรา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51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ส่วนสื่อทีวี ยังเป็นสื่อหลักของอุตสาหกรรมที่มีอัตราการเติบโต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4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และยังเป็นสื่อที่ลูกค้ามีความต้องการใช้สูง หลังจากมีความเชื่อมั่นในภาพเศรษฐกิจฟื้นตัว  ส่วนสื่อวิทยุและหนังสือพิมพ์ ตัวเลขการใช้งบโฆษณาลดลงอย่างมาก อยู่ที่ระดับ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11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และ </w:t>
      </w:r>
      <w:r>
        <w:rPr>
          <w:rFonts w:eastAsia="Batang;바탕" w:cs="Angsana New" w:ascii="Angsana New" w:hAnsi="Angsana New"/>
          <w:color w:val="000000"/>
          <w:sz w:val="32"/>
          <w:lang w:eastAsia="ko-KR"/>
        </w:rPr>
        <w:t xml:space="preserve">13% </w:t>
      </w:r>
      <w:r>
        <w:rPr>
          <w:rFonts w:ascii="Angsana New" w:hAnsi="Angsana New" w:eastAsia="Batang;바탕" w:cs="Angsana New"/>
          <w:color w:val="000000"/>
          <w:sz w:val="32"/>
          <w:sz w:val="32"/>
          <w:lang w:eastAsia="ko-KR"/>
        </w:rPr>
        <w:t xml:space="preserve">ตามลำดับ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 สื่อโทรทัศน์ยังคงเป็นสื่อที่ได้รับความนิยมสูงสุด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</w:rPr>
        <w:t xml:space="preserve">58.68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องลงมาเป็นสื่อหนังสือพิมพ์ร้อยละ </w:t>
      </w:r>
      <w:r>
        <w:rPr>
          <w:rFonts w:cs="Angsana New" w:ascii="Angsana New" w:hAnsi="Angsana New"/>
          <w:color w:val="000000"/>
          <w:sz w:val="32"/>
        </w:rPr>
        <w:t xml:space="preserve">15.68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วิทยุร้อยละ </w:t>
      </w:r>
      <w:r>
        <w:rPr>
          <w:rFonts w:cs="Angsana New" w:ascii="Angsana New" w:hAnsi="Angsana New"/>
          <w:color w:val="000000"/>
          <w:sz w:val="32"/>
        </w:rPr>
        <w:t xml:space="preserve">6.83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นิตยสารร้อยละ </w:t>
      </w:r>
      <w:r>
        <w:rPr>
          <w:rFonts w:cs="Angsana New" w:ascii="Angsana New" w:hAnsi="Angsana New"/>
          <w:color w:val="000000"/>
          <w:sz w:val="32"/>
        </w:rPr>
        <w:t xml:space="preserve">5.79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โรงภาพยนตร์ร้อยละ  </w:t>
      </w:r>
      <w:r>
        <w:rPr>
          <w:rFonts w:cs="Angsana New" w:ascii="Angsana New" w:hAnsi="Angsana New"/>
          <w:color w:val="000000"/>
          <w:sz w:val="32"/>
        </w:rPr>
        <w:t xml:space="preserve">5.48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ื่อกลางแจ้งและสื่ออื่นๆ ร้อยละ </w:t>
      </w:r>
      <w:r>
        <w:rPr>
          <w:rFonts w:cs="Angsana New" w:ascii="Angsana New" w:hAnsi="Angsana New"/>
          <w:color w:val="000000"/>
          <w:sz w:val="32"/>
        </w:rPr>
        <w:t>7.54  (</w:t>
      </w:r>
      <w:r>
        <w:rPr>
          <w:rFonts w:ascii="Angsana New" w:hAnsi="Angsana New" w:cs="Angsana New"/>
          <w:color w:val="000000"/>
          <w:sz w:val="32"/>
          <w:sz w:val="32"/>
        </w:rPr>
        <w:t>ที่มา</w:t>
      </w:r>
      <w:r>
        <w:rPr>
          <w:rFonts w:cs="Angsana New" w:ascii="Angsana New" w:hAnsi="Angsana New"/>
          <w:color w:val="000000"/>
          <w:sz w:val="32"/>
        </w:rPr>
        <w:t>: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>จำกัด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60" w:after="6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  <w:tab/>
      </w:r>
    </w:p>
    <w:p>
      <w:pPr>
        <w:pStyle w:val="Header"/>
        <w:tabs>
          <w:tab w:val="clear" w:pos="4153"/>
          <w:tab w:val="clear" w:pos="8306"/>
        </w:tabs>
        <w:spacing w:before="60" w:after="60"/>
        <w:ind w:firstLine="36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สัดส่วนค่าใช้จ่ายโฆษณาในสื่อต่างๆ ในปี </w:t>
      </w:r>
      <w:r>
        <w:rPr>
          <w:rFonts w:cs="Angsana New" w:ascii="Angsana New" w:hAnsi="Angsana New"/>
          <w:b/>
          <w:bCs/>
          <w:color w:val="000000"/>
          <w:sz w:val="32"/>
        </w:rPr>
        <w:t>2552</w:t>
      </w:r>
    </w:p>
    <w:p>
      <w:pPr>
        <w:pStyle w:val="Normal"/>
        <w:spacing w:lineRule="exact" w:line="280" w:before="60" w:after="60"/>
        <w:ind w:firstLine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ทุกสื่อใน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90,217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280" w:before="60" w:after="6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60" w:after="6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rPr>
          <w:rFonts w:cs="Angsana New" w:ascii="Angsana New" w:hAnsi="Angsana New"/>
          <w:color w:val="000000"/>
          <w:sz w:val="32"/>
          <w:szCs w:val="32"/>
        </w:rPr>
        <w:object w:dxaOrig="6480" w:dyaOrig="3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9pt;height:193.45pt" filled="f" o:ole="">
            <v:imagedata r:id="rId6" o:title=""/>
          </v:shape>
          <o:OLEObject Type="Embed" ProgID="" ShapeID="ole_rId5" DrawAspect="Content" ObjectID="_2026128457" r:id="rId5"/>
        </w:object>
      </w:r>
    </w:p>
    <w:p>
      <w:pPr>
        <w:pStyle w:val="Heading9"/>
        <w:numPr>
          <w:ilvl w:val="0"/>
          <w:numId w:val="0"/>
        </w:numPr>
        <w:spacing w:before="60" w:after="60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ค่าค่าใช้จ่ายโฆษณาในสื่อต่างๆ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                          </w:t>
      </w:r>
    </w:p>
    <w:p>
      <w:pPr>
        <w:pStyle w:val="Normal"/>
        <w:spacing w:before="240" w:after="60"/>
        <w:ind w:left="1418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object w:dxaOrig="6135" w:dyaOrig="40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6.75pt;height:200.25pt" filled="f" o:ole="">
            <v:imagedata r:id="rId8" o:title=""/>
          </v:shape>
          <o:OLEObject Type="Embed" ProgID="" ShapeID="ole_rId7" DrawAspect="Content" ObjectID="_1254170984" r:id="rId7"/>
        </w:objec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</w:p>
    <w:p>
      <w:pPr>
        <w:pStyle w:val="Normal"/>
        <w:spacing w:before="60" w:after="60"/>
        <w:ind w:left="42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การประกอบธุรกิจของกลุ่มบริษัท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 ตามประเภทของสื่อ ได้แก่ ธุรกิจวิทยุ ธุรกิจโทรทัศน์ ธุรกิจทีวีดาวเทียม ธุรกิจสิ่งพิมพ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สร้างสรรค์และบริหารงานกิจกรรม โดยมีรายละเอียดดังนี้</w:t>
      </w:r>
    </w:p>
    <w:p>
      <w:pPr>
        <w:pStyle w:val="Normal"/>
        <w:spacing w:before="240" w:after="6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3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360" w:right="-4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ผลิตภัณฑ์หลักของธุรกิจวิทยุ คือ 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 โดยในปี </w:t>
      </w:r>
      <w:r>
        <w:rPr>
          <w:rFonts w:cs="Angsana New" w:ascii="Angsana New" w:hAnsi="Angsana New"/>
          <w:color w:val="000000"/>
        </w:rPr>
        <w:t xml:space="preserve">2552  </w:t>
      </w:r>
      <w:r>
        <w:rPr>
          <w:rFonts w:ascii="Angsana New" w:hAnsi="Angsana New" w:cs="Angsana New"/>
          <w:color w:val="000000"/>
        </w:rPr>
        <w:t xml:space="preserve">กลุ่มบริษัทมีรายการวิทยุของกลุ่มบริษัททั้งสิ้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รายการ โดยแยกได้ดังนี้</w:t>
      </w:r>
    </w:p>
    <w:p>
      <w:pPr>
        <w:pStyle w:val="BlockText"/>
        <w:spacing w:before="60" w:after="60"/>
        <w:ind w:left="360" w:right="-4" w:hanging="0"/>
        <w:jc w:val="left"/>
        <w:rPr/>
      </w:pPr>
      <w:r>
        <w:rPr>
          <w:rFonts w:ascii="Angsana New" w:hAnsi="Angsana New" w:cs="Angsana New"/>
          <w:color w:val="000000"/>
          <w:u w:val="single"/>
        </w:rPr>
        <w:t>รายการที่ดำเนินการอยู่ ณ</w:t>
      </w:r>
      <w:r>
        <w:rPr>
          <w:rFonts w:cs="Angsana New" w:ascii="Angsana New" w:hAnsi="Angsana New"/>
          <w:color w:val="000000"/>
          <w:u w:val="single"/>
        </w:rPr>
        <w:t xml:space="preserve">.  31 </w:t>
      </w:r>
      <w:r>
        <w:rPr>
          <w:rFonts w:ascii="Angsana New" w:hAnsi="Angsana New" w:cs="Angsana New"/>
          <w:color w:val="000000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u w:val="single"/>
        </w:rPr>
        <w:t>2552</w:t>
      </w:r>
    </w:p>
    <w:p>
      <w:pPr>
        <w:pStyle w:val="BlockText"/>
        <w:spacing w:before="60" w:after="60"/>
        <w:ind w:left="360" w:right="-4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60"/>
        <w:gridCol w:w="2340"/>
        <w:gridCol w:w="2340"/>
        <w:gridCol w:w="1284"/>
      </w:tblGrid>
      <w:tr>
        <w:trPr>
          <w:tblHeader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ีวิทย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171" w:hanging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วลาออกอากา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ัศมีครอบคลุ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มปทาน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106.5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699135" cy="6991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เพชรบุรี ประจวบคีรีขันธ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เพื่อสิ่งแวดล้อม รายการแรก และรายการเดียวในประเทศไทยที่เปิดเพลงในสไตล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เพราะที่สุด หลากหลายที่สุด  จากทุกยุคทุกสมัย และได้รับความนิยมเป็นอันดับหนึ่งยาวนานที่สุด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ที่มีฐานะมั่นคงและกำลังซื้อสูงเป็นคนที่มีมุมมองทันสมัยเชิงสร้างสรรค์ มีความคิด  ใส่ใจ ห่วงใยสิ่งแวดล้อม และเรื่องรอบๆตัว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ณะกรรมการกิจการโทรคมนาคมแห่งชาติ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4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FM  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718820" cy="7188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่างทอง  กาญจน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ง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ราช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บันเทิงอัน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แรก และคลื่นเดียวในประเทศไทย ที่เป็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alk of The Town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ย่างแท้จริง กับข่าวในวงการบันเทิงที่เร็วกว่า ลึกกว่า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ทุกเพศ  อายุระหว่าง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18-35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ที่    ชื่นชอบความทันสมัย     และติดตามข่าวคราว     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แวดวงบันเทิงต่างๆ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กองทัพบก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1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Hot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699135" cy="6991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ยุธยา สระบุรี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ชล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วิทยุยอดนิยมของวัยรุ่น และคนรุ่นใหม่ที่ชอบความทันสมัย  แปลกใหม่ สนุกสนาน ไม่จำเ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-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          ยานเกรา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89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hill 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  <w:sz w:val="28"/>
                <w:szCs w:val="28"/>
              </w:rPr>
              <w:footnoteReference w:id="3"/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699135" cy="6991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ลบุร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ที่เปิดเพลงเพราะ ฟังสบายในสไตล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hill Listening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ลงสบาย มีสไตล์  ที่เป็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Trend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หม่ ทันสมัย  ไม่เหมือนรายการเพ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ั่วไป ที่เปิดเพลงซ้ำๆ เหมือนๆกัน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หนุ่มสาวออฟฟิศคนทำงานรุ่นใหม่ ทันสมัย 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รสนิยม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การฟังเพลงที่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Trendy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ไม่เหมือนใคร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          ยานเกรา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60"/>
        <w:ind w:left="128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2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er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กลุ่มบริษัทได้รับความนิยมติดอันดับต้นๆ </w:t>
      </w:r>
      <w:r>
        <w:rPr>
          <w:rFonts w:ascii="Angsana New" w:hAnsi="Angsana New" w:cs="Angsana New"/>
          <w:color w:val="000000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2268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60"/>
        <w:ind w:left="1259" w:hanging="0"/>
        <w:jc w:val="left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ackag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ackag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าคาที่คุ้มค่าให้ลูกค้าเลือกได้  เพื่อให้สอดคล้องตามงบประมาณของลูกค้า   นอกจากนี้กลุ่มธุรกิจวิทยุยังมีการให้ส่วนลดสำหรับลูกค้าที่มีการเซ็นสัญญาในระยะยาว   เพื่อความต่อเนื่องในการบริหารงบประมาณของ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ได้ให้ความสำคัญกับการให้บริการที่ดีเลิศแก่ลูกค้าของกลุ่มบริษัท โดยมีการจัดอบรมให้แก่พนักงานของกลุ่มบริษัทอย่างต่อเนื่อง 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cep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หว่าง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ลังการ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  ไม่ว่าจะเป็นการท่องเที่ยวทั้งในประเทศและต่างประเทศ   การจัดคอนเสิร์ตและการประกวดแข่งขันในรูปแบบต่างๆ เป็นต้น ทั้งนี้เพื่อตอบสนองความต้องการของลูกค้าของกลุ่มวิทยุ  ซึ่งม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 คือกลุ่มผู้ฟังและกลุ่มผู้ซื้อสื่อโฆษณ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color w:val="000000"/>
          <w:sz w:val="32"/>
          <w:szCs w:val="32"/>
        </w:rPr>
        <w:t>NEW MEDIA</w:t>
      </w:r>
    </w:p>
    <w:p>
      <w:pPr>
        <w:pStyle w:val="Normal"/>
        <w:ind w:left="126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วามบันเทิงที่หลากหลาย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ltimedia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ภาพ  เสียง เต็มรูปแบบ โดยที่ผู้ชมสามารถอัพเดทความบันเทิงต่างๆทั้งหมดของเอไทม์มีเดีย   ซึ่งมี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ive 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ฟั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วิทยุแบบสด  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ยังสามารถมองเห็นดีเจบนกล้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ca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ตลอดเวลา รวม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muniti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ทั้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 board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ให้คนมาตั้งกระทู้โพสถาม  หรือพูดคุยเรื่องราวที่เกี่ยวกับเอไทม์มีเดีย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ive Chat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สนทนา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อย่างง่ายดายและรวดเร็วทั้งยัง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มากมาย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ไซต์ของเอไทม์มีเดีย ซึ่งประกอบด้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atimemedia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: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ความสุข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อารมณ์คนรักเพล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chill89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   :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เพลงสบาย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มีสไตล์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hot915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   :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ใหม่ร้อนๆที่คุณจะได้ฟังที่นี่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วัน</w:t>
      </w:r>
    </w:p>
    <w:p>
      <w:pPr>
        <w:pStyle w:val="Normal"/>
        <w:ind w:left="3600" w:hanging="3600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efm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        :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บันเทิงอัน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แรกและคลื่นเดียวของประเทศไทย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reenwave.f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: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ดีๆกับความรู้สึกดีๆ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reen-channel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: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เพลงเพรา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 ที่ออกอากาศสดทุกว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0" w:hanging="0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</w:t>
      </w:r>
      <w:hyperlink r:id="rId19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atimetraveller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: </w:t>
        <w:tab/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ี่ยวในแบบที่คุณอยากจะเที่ยวเช็คตารางท่องเที่ยวใน         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                       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ที่คุณต้องการได้ตลอดเวลา  </w:t>
      </w:r>
    </w:p>
    <w:p>
      <w:pPr>
        <w:pStyle w:val="Normal"/>
        <w:ind w:left="126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วิทยุเตรียมสร้างสังคมออนไลน์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ocial Network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ึ้นเพื่อรวบรวมคนที่ชื่นชอบและรักในเสียงเพลงให้มารวมเป็นหนึ่งเดียวในครอบครัวเอไทม์ รวมถึงให้ผู้ฟังและดีเจได้ใกล้ชิดกันมากขึ้น  โดยที่ผู้ฟังจะสามารถพูดคุย  พิมพ์ข้อคว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ดีเจคนโปรดได้ง่ายๆ   และยังจะรู้ถึงความเคลื่อนไหวอัพเดทเรื่องราวของดีเจได้สะดวกมากยิ่งขึ้น รวมทั้งในส่วนของผู้ฟังก็จะมีพื้นที่ส่วนตัวเพื่อให้เพื่อนๆมาทักท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ูดคุยได้เช่นกัน</w:t>
      </w:r>
    </w:p>
    <w:p>
      <w:pPr>
        <w:pStyle w:val="Normal"/>
        <w:spacing w:before="240" w:after="60"/>
        <w:ind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72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Agenc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240" w:after="60"/>
        <w:ind w:left="720"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240" w:after="60"/>
        <w:ind w:left="720"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720" w:right="-4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ทางการจำหน่ายของกลุ่มธุรกิจสื่อวิทยุจะเป็นลักษณะของการผ่านบริษัทโฆษณ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lineRule="exact" w:line="280" w:before="60" w:after="60"/>
        <w:ind w:firstLine="72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 w:before="60" w:after="60"/>
        <w:ind w:left="5760" w:right="-514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</w:p>
    <w:tbl>
      <w:tblPr>
        <w:tblW w:w="75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276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.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.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.60</w:t>
            </w:r>
          </w:p>
        </w:tc>
      </w:tr>
    </w:tbl>
    <w:p>
      <w:pPr>
        <w:pStyle w:val="TextBodyIndent"/>
        <w:spacing w:before="60" w:after="60"/>
        <w:ind w:left="72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ระยะ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32"/>
        </w:rPr>
        <w:t xml:space="preserve">32%  </w:t>
      </w:r>
      <w:r>
        <w:rPr>
          <w:rFonts w:ascii="Angsana New" w:hAnsi="Angsana New" w:cs="Angsana New"/>
          <w:color w:val="000000"/>
          <w:sz w:val="32"/>
          <w:sz w:val="32"/>
        </w:rPr>
        <w:t>ของรายได้รวมของปีนั้นๆ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280" w:before="60" w:after="60"/>
        <w:ind w:left="1287" w:hanging="56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28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M 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ข้อมูลจากสำนักงานคณะกรรมการกิจการโทรคมนาคม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จ้าของสถานีวิทยุจะเป็นหน่วยงานของรัฐบาลทั้งหมด ดังนั้นผู้ประกอบการจะต้องทำสัญญาเช่าเวลาจากทางเจ้าของสถานีเพื่อจัดรายการ 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ๆ การเช่าเวลาทั้งวันตามที่เป็นในปัจจุบันส่งผลให้ผู้ฟังไม่สับสนในรูปแบบของ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ทำให้ผู้ผลิตรายการสามารถที่จะนำเสนอรูปแบบของรายการที่ต่อเนื่องกว่า และก่อให้เกิดรายได้จากการโฆษณาที่แน่นอนและมั่นคงขึ้น ในการผลิตรายการวิทยุผู้ผลิตรายการต้องมีความพร้อมในด้านเงินทุน ประสบ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วามชำนาญ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 รายการใดที่ได้รับความนิยมและมีกลุ่มผู้ฟังของตนเอง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มีคุณภาพและได้รับความนิยมสูง</w:t>
      </w:r>
    </w:p>
    <w:p>
      <w:pPr>
        <w:pStyle w:val="Normal"/>
        <w:spacing w:before="60" w:after="60"/>
        <w:ind w:left="1287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ในธุรกิจวิทยุยังคงรุนแรงเช่นเดียวก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ป็นเรื่องของ</w:t>
      </w:r>
      <w:r>
        <w:rPr>
          <w:rFonts w:ascii="Angsana New" w:hAnsi="Angsana New" w:cs="Angsana New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t>0</w: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end"/>
      </w:r>
      <w:r>
        <w:rPr>
          <w:rFonts w:ascii="Angsana New" w:hAnsi="Angsana New" w:cs="Angsana New"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t>0</w:t>
      </w:r>
      <w:r>
        <w:rPr>
          <w:sz w:val="32"/>
          <w:sz w:val="32"/>
          <w:szCs w:val="32"/>
          <w:vanish/>
          <w:rFonts w:ascii="Angsana New" w:hAnsi="Angsana New" w:cs="Angsana New"/>
          <w:color w:val="000000"/>
        </w:rPr>
        <w:fldChar w:fldCharType="end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กันแย่งชิงส่วนแบ่งตลาด แย่งชิงกลุ่มผู้ฟัง และการแย่งชิงงบโฆษณาจากกลุ่มลูกค้าผู้ซื้อสื่อ เนื่องจากพฤติกรรมการซื้อสื่อของลูกค้าได้เปลี่ยนแปลงไป  จากเดิมที่เคยซื้อสื่อโฆษณาระยะยาวก็เปลี่ยนมาเป็นซื้อในระยะสั้น คือ จากการเซ็นสัญญายาวทั้งปีก็ลดลง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หรือซื้อเพียงไตรมาส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หรือซื้อแบบเดือนต่อเดือน  ผู้ประกอบการจึงต้องใช้กลยุทธ์ทางการตลาดทุกรูปแบบเพื่อดึงดูดกลุ่มลูกค้าและกลุ่มคนฟังให้ได้มากที่สุด ส่วนในเรื่องการเปลี่ยนแปลงคลื่นย้ายคลื่นนั้นมีให้เห็นน้อยกว่าปีที่ผ่านๆมา แต่ก็ยังมีการเปิดตัวคลื่นวิทยุใหม่ของผู้ประกอบการราย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ในช่วงต้นปีที่ผ่านมา  และในขณะเดียวกันก็มีการปิดตัวคลื่นวิทยุของผู้ประกอบการรายเก่าไ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ื่นในช่วงปลายปีเช่นกัน</w:t>
      </w:r>
    </w:p>
    <w:p>
      <w:pPr>
        <w:pStyle w:val="Normal"/>
        <w:spacing w:lineRule="exact" w:line="280" w:before="240" w:after="60"/>
        <w:ind w:firstLine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ู่แข่งของบริษัทฯ</w:t>
      </w:r>
    </w:p>
    <w:p>
      <w:pPr>
        <w:pStyle w:val="Normal"/>
        <w:spacing w:lineRule="exact" w:line="280" w:before="120" w:after="60"/>
        <w:ind w:firstLine="9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วิทยุที่มีกลุ่มเป้าหมายใกล้เคียงกับรายการของกลุ่มบริษัท มีดังนี้</w:t>
      </w:r>
    </w:p>
    <w:p>
      <w:pPr>
        <w:pStyle w:val="Normal"/>
        <w:spacing w:lineRule="exact" w:line="280" w:before="60" w:after="60"/>
        <w:ind w:left="14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855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ทยุของคู่แข่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106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Cool Fahrenheit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103.5 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FM ONE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แวดวง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ันเทิงต่างๆ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3.0 MHz. Cool Fahrenheit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7.5 MHz. SEED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F.M. 91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Hot 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F.M.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3.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 MHz. FM Max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000000"/>
                <w:sz w:val="28"/>
                <w:szCs w:val="28"/>
              </w:rPr>
              <w:footnoteReference w:id="4"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>F.M. 97.5 MHz. SEED FM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de-DE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 xml:space="preserve">F.M. 89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hill F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pt-BR"/>
              </w:rPr>
              <w:t>Cool Fahrenheit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pt-BR"/>
              </w:rPr>
              <w:t xml:space="preserve"> </w:t>
            </w:r>
          </w:p>
        </w:tc>
      </w:tr>
    </w:tbl>
    <w:p>
      <w:pPr>
        <w:pStyle w:val="Normal"/>
        <w:spacing w:before="240" w:after="60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แบ่งการตลาด</w:t>
      </w:r>
    </w:p>
    <w:p>
      <w:pPr>
        <w:pStyle w:val="Normal"/>
        <w:spacing w:before="60" w:after="60"/>
        <w:ind w:left="90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ๆ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 ในขณะที่ความเป็นจริงในปัจจุบันการลดราคา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ข้อมูลทางการในปัจจุบันที่สามารถนำมาเปรียบเทียบส่วนแบ่งการตลาดได้ โดยจากผล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ielsen Media Research (Thailand) Ltd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ิดเป็นสัดส่วนการครองส่วนแบ่งการตลาดสำหรับสื่อวิทยุของกลุ่มบริษัทได้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โฆษณาของสื่อวิทยุทั่วประเทศ</w:t>
      </w:r>
    </w:p>
    <w:p>
      <w:pPr>
        <w:pStyle w:val="Normal"/>
        <w:spacing w:before="240" w:after="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ลาดโฆษณาของสื่อวิทยุ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firstLine="22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   ภาพรวมของการใช้งบโฆษณาผ่านสื่อทุกประเภทในปี  </w:t>
      </w:r>
      <w:r>
        <w:rPr>
          <w:rFonts w:cs="Angsana New" w:ascii="Angsana New" w:hAnsi="Angsana New"/>
          <w:color w:val="000000"/>
          <w:sz w:val="32"/>
        </w:rPr>
        <w:t xml:space="preserve">2551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ับตัวเพิ่มขึ้นเล็กน้อยจาก </w:t>
      </w:r>
      <w:r>
        <w:rPr>
          <w:rFonts w:cs="Angsana New" w:ascii="Angsana New" w:hAnsi="Angsana New"/>
          <w:color w:val="000000"/>
          <w:sz w:val="32"/>
        </w:rPr>
        <w:t xml:space="preserve">89,488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</w:rPr>
        <w:t xml:space="preserve">90,21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color w:val="000000"/>
          <w:sz w:val="32"/>
        </w:rPr>
        <w:t xml:space="preserve">0.81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ขณะที่การโฆษณาประชาสัมพันธ์ผ่านสื่อวิทยุหดตัวลงเมื่อเทียบกับ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มีแนวโน้มลดลงอย่างต่อเนื่อง  ทั้งด้านมูลค่าการโฆษณาและสัดส่วนการโฆษณา  เนื่องจากเจ้าของสินค้าตัดลดงบโฆษณา  หรืองดการเป็นผู้สนับสนุนกิจกรรมในรายการวิทยุในช่วงที่สภาพเศรษฐกิจชะลอตัว  รวมทั้งเจ้าของสินค้ามีแนวโน้มที่จะโฆษณาประชาสัมพันธ์ผ่านสื่อดิจิตอลแทนสื่อวิทยุ  เพราะมีราคาถูกกว่าและเป็นสื่อที่ได้รับความนิยมเพิ่มขึ้นอย่างต่อเนื่อง      แต่สื่อวิทยุก็ยังคงถือเป็นสื่อหลักของคนกรุงเทพฯ ที่มีประสิทธิภาพ   สามารถเข้าถึงกลุ่มเป้าหมายได้อย่างทั่วถึง  และมีราคาไม่สูงจนเกินไปเมื่อเทียบกับสื่ออื่นๆ   ในปีนี้สื่อวิทยุยังคงเป็นสื่อที่มีความนิยมเป็นอันดับ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องจากสื่อโทรทัศน์และหนังสือพิมพ์   โดยที่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กัด ได้ทำการศึกษาและเปรียบเทียบ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color w:val="000000"/>
          <w:sz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</w:rPr>
        <w:t xml:space="preserve">6.8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ลดลงจาก  </w:t>
      </w:r>
      <w:r>
        <w:rPr>
          <w:rFonts w:cs="Angsana New" w:ascii="Angsana New" w:hAnsi="Angsana New"/>
          <w:color w:val="000000"/>
          <w:sz w:val="32"/>
        </w:rPr>
        <w:t xml:space="preserve">6,933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เหลือ  </w:t>
      </w:r>
      <w:r>
        <w:rPr>
          <w:rFonts w:cs="Angsana New" w:ascii="Angsana New" w:hAnsi="Angsana New"/>
          <w:color w:val="000000"/>
          <w:sz w:val="32"/>
        </w:rPr>
        <w:t xml:space="preserve">6,16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 หรือลดลงร้อยละ  </w:t>
      </w:r>
      <w:r>
        <w:rPr>
          <w:rFonts w:cs="Angsana New" w:ascii="Angsana New" w:hAnsi="Angsana New"/>
          <w:color w:val="000000"/>
          <w:sz w:val="32"/>
        </w:rPr>
        <w:t>11.1</w:t>
      </w:r>
    </w:p>
    <w:p>
      <w:pPr>
        <w:pStyle w:val="Heading9"/>
        <w:numPr>
          <w:ilvl w:val="0"/>
          <w:numId w:val="0"/>
        </w:numPr>
        <w:spacing w:lineRule="atLeast" w:line="280"/>
        <w:ind w:left="720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Heading9"/>
        <w:numPr>
          <w:ilvl w:val="0"/>
          <w:numId w:val="0"/>
        </w:numPr>
        <w:spacing w:lineRule="atLeast" w:line="280"/>
        <w:ind w:left="851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bookmarkStart w:id="4" w:name="_1326007884"/>
      <w:bookmarkStart w:id="5" w:name="_1326007720"/>
      <w:bookmarkStart w:id="6" w:name="_1325680793"/>
      <w:bookmarkStart w:id="7" w:name="_1325680768"/>
      <w:bookmarkEnd w:id="4"/>
      <w:bookmarkEnd w:id="5"/>
      <w:bookmarkEnd w:id="6"/>
      <w:bookmarkEnd w:id="7"/>
      <w:r>
        <w:rPr>
          <w:rFonts w:cs="Angsana New" w:ascii="Angsana New" w:hAnsi="Angsana New"/>
          <w:color w:val="000000"/>
          <w:sz w:val="32"/>
          <w:szCs w:val="32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1.2pt;height:138.65pt" filled="f" o:ole="">
            <v:imagedata r:id="rId21" o:title=""/>
          </v:shape>
          <o:OLEObject Type="Embed" ProgID="Excel.Sheet.12" ShapeID="ole_rId20" DrawAspect="Content" ObjectID="_768406251" r:id="rId20"/>
        </w:objec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ำกัด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ข้อมูลข้างต้น จะเห็นได้ว่าธุรกิจวิทยุมีการขยายตัวเพิ่มขึ้นอย่างต่อเนื่อง ตั้งแต่ปี </w:t>
      </w:r>
      <w:r>
        <w:rPr>
          <w:rFonts w:cs="Angsana New" w:ascii="Angsana New" w:hAnsi="Angsana New"/>
          <w:color w:val="000000"/>
          <w:sz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นถึงปี </w:t>
      </w:r>
      <w:r>
        <w:rPr>
          <w:rFonts w:cs="Angsana New" w:ascii="Angsana New" w:hAnsi="Angsana New"/>
          <w:color w:val="000000"/>
          <w:sz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้วมาขยายตัวเพิ่มขึ้นเล็กน้อย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ชะลอตัวลงใน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ับมาขยายตัวเพิ่มขึ้นใน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>แล้วกลับมาชะลอตัวลงอีกครั้งในปีนี้ อย่างไรก็ตามการผลิตสร้างสรรค์ผลงานและการผลิตรายการยังคงต้องมุ่งเน้นการตอบสนองความต้องการของลูกค้ามากขึ้น เนื่องจากงบประมาณของลูกค้าในการโฆษณาที่มีอยู่อย่าง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และความคุ้มค่าให้กับลูกค้ามากที่สุด ในส่วนธุรกิจของบริษัทฯซึ่งถือเป็นผู้ประกอบการที่ผลิตรายการผ่านสื่อนั้น  ต้องมุ่งเน้นผลิตผลงานที่มีคุณภาพเช่นกันเพราะอำนาจการซื้อเป็นของลูกค้า ซึ่งพฤติกรรมการเลือกซื้อของลูกค้านั้น จะเลือกเฉพาะรายการที่ติดอันดับยอดนิยมเป็นอันดับต้นๆ และเลือกซื้อรายการที่ให้ความคุ้มค่าจากการโฆษณาและประชาสัมพันธ์มากที่สุด จากปัจจัยดังกล่าวทำให้การเข้าสู่ธุรกิจสื่อของผู้ประกอบการรายใหม่ และการที่จะให้ผู้ประกอบการรายใหม่คงอยู่ในธุรกิจนี้ได้ยาวนานเป็นสิ่งที่กระทำได้ยากในปัจจุบ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2" w:hanging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851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แข่งขันของธุรกิจสื่อวิทยุในอนาคตยังคงมีแนวโน้มที่จะรุนแรงไม่ต่างจากปีที่ผ่านๆมา    แต่เปลี่ยนประเด็นหลักจากเดิมที่เป็นเรื่องของการแย่งชิงสัมปทานคลื่นในช่วงปลายปีที่เป็นช่วงของการต่ออายุสัมปทาน   มาเป็นเรื่องของการแข่งขันแย่งชิงส่วนแบ่งตลาด    เนื่องมาจากปัญหาเศรษฐกิจถดถอยทั้งภายในประเทศและทั่ว</w:t>
      </w:r>
      <w:r>
        <w:rPr>
          <w:rFonts w:ascii="Angsana New" w:hAnsi="Angsana New" w:cs="Angsana New"/>
          <w:vanish/>
          <w:color w:val="000000"/>
          <w:sz w:val="32"/>
          <w:sz w:val="32"/>
        </w:rPr>
        <w:fldChar w:fldCharType="begin"/>
      </w:r>
      <w:r>
        <w:rPr>
          <w:sz w:val="32"/>
          <w:sz w:val="32"/>
          <w:vanish/>
          <w:rFonts w:ascii="Angsana New" w:hAnsi="Angsana New" w:cs="Angsana New"/>
          <w:color w:val="000000"/>
        </w:rPr>
        <w:instrText xml:space="preserve"> PAGE \* ARABIC </w:instrText>
      </w:r>
      <w:r>
        <w:rPr>
          <w:sz w:val="32"/>
          <w:sz w:val="32"/>
          <w:vanish/>
          <w:rFonts w:ascii="Angsana New" w:hAnsi="Angsana New" w:cs="Angsana New"/>
          <w:color w:val="000000"/>
        </w:rPr>
        <w:fldChar w:fldCharType="separate"/>
      </w:r>
      <w:r>
        <w:rPr>
          <w:sz w:val="32"/>
          <w:sz w:val="32"/>
          <w:vanish/>
          <w:rFonts w:ascii="Angsana New" w:hAnsi="Angsana New" w:cs="Angsana New"/>
          <w:color w:val="000000"/>
        </w:rPr>
        <w:t>0</w:t>
      </w:r>
      <w:r>
        <w:rPr>
          <w:sz w:val="32"/>
          <w:sz w:val="32"/>
          <w:vanish/>
          <w:rFonts w:ascii="Angsana New" w:hAnsi="Angsana New" w:cs="Angsana New"/>
          <w:color w:val="000000"/>
        </w:rPr>
        <w:fldChar w:fldCharType="end"/>
      </w:r>
      <w:r>
        <w:rPr>
          <w:rFonts w:ascii="Angsana New" w:hAnsi="Angsana New" w:cs="Angsana New"/>
          <w:color w:val="000000"/>
          <w:sz w:val="32"/>
          <w:sz w:val="32"/>
        </w:rPr>
        <w:t>โลก  ทำให้เจ้าของสินค้าต่างๆต้องประหยัดค่าใช้จ่าย   ด้วยการปรับลดงบโฆษณาลง  และเลือกใช้สื่อโฆษณาที่สามารถเข้าถึงผู้บริโภคกลุ่มเป้าหมายมากที่สุด  ทำให้ผู้ประกอบการใช้กลยุทธ์ทางการตลาดทุกรูปแบบในการสร้างแบรนด์ของแต่ละสถานีให้แข็งแกร่ง   และต้องพยายามรักษาฐานผู้ฟังเดิม และขยายฐานผู้ฟังให้เพิ่มขึ้น และเน้นจัดกิจกรรมส่งเสริมการตลาดที่น่าสนใจ  เพื่อเข้าถึงกลุ่มผู้ฟังเป้าหมาย   และตอบสนองความต้องการของลูกค้าให้ได้มากที่สุด   ซึ่งจะช่วยให้เจ้าของสินค้าหันมาซื้อช่วงเวลาโฆษณาในคลื่นวิทยุมากขึ้น นอกจากนี้ผู้ประกอบการวิทยุจะต้องพัฒนาและควบคุมการทำงานให้มีประสิทธิภาพมากขึ้น  และต้องมีความคล่องตัวในการปรับใช้กลยุทธ์ต่างๆ เพื่อรับมือกับสถานการณ์ต่างๆที่เกิดขึ้น   จึงจะสามารถครองส่วนแบ่งตลาดได้อย่างมั่นคง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BlockText"/>
        <w:tabs>
          <w:tab w:val="clear" w:pos="720"/>
          <w:tab w:val="left" w:pos="1440" w:leader="none"/>
        </w:tabs>
        <w:spacing w:before="60" w:after="60"/>
        <w:ind w:left="1080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t xml:space="preserve">1) </w:t>
        <w:tab/>
      </w:r>
      <w:r>
        <w:rPr>
          <w:rFonts w:ascii="Angsana New" w:hAnsi="Angsana New" w:cs="Angsana New"/>
          <w:color w:val="000000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 New" w:ascii="Angsana New" w:hAnsi="Angsana New"/>
          <w:color w:val="000000"/>
          <w:lang w:val="en-US" w:eastAsia="en-US"/>
        </w:rPr>
        <w:t xml:space="preserve">(Disc Jockey) </w:t>
      </w:r>
      <w:r>
        <w:rPr>
          <w:rFonts w:ascii="Angsana New" w:hAnsi="Angsana New" w:cs="Angsana New"/>
          <w:color w:val="000000"/>
          <w:lang w:val="en-US" w:eastAsia="en-US"/>
        </w:rPr>
        <w:t>และบุคลากร</w:t>
      </w:r>
    </w:p>
    <w:p>
      <w:pPr>
        <w:pStyle w:val="BlockText"/>
        <w:spacing w:before="60" w:after="60"/>
        <w:ind w:left="1440" w:right="-4" w:firstLine="22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และค่าจ้างรายชั่วโมง ณ วันที่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31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ธันวาคม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2552 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บริษัทฯ และบริษัทย่อยในกลุ่มธุรกิจวิทยุ มี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</w:t>
      </w:r>
      <w:r>
        <w:rPr>
          <w:rFonts w:cs="Angsana New" w:ascii="Angsana New" w:hAnsi="Angsana New"/>
          <w:smallCaps/>
          <w:color w:val="000000"/>
          <w:lang w:val="en-US" w:eastAsia="en-US"/>
        </w:rPr>
        <w:t>46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 บุคลากรฝ่ายการผลิต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47 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</w:t>
      </w:r>
      <w:r>
        <w:rPr>
          <w:rFonts w:ascii="Angsana New" w:hAnsi="Angsana New" w:cs="Angsana New"/>
          <w:color w:val="000000"/>
          <w:lang w:val="en-US" w:eastAsia="en-US"/>
        </w:rPr>
        <w:t>ผู้ดำเนินรายการ และบุคลากรของบริษัทฯ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ส่วนใหญ่จะอยู่กับบริษัทฯ มาเป็นระยะเวลานาน และกลุ่มบริษัทได้ให้ความสำคัญของการอบรมและพัฒนาบุคลากรเป็นอย่างมาก</w:t>
      </w:r>
    </w:p>
    <w:p>
      <w:pPr>
        <w:pStyle w:val="BlockText"/>
        <w:tabs>
          <w:tab w:val="clear" w:pos="720"/>
          <w:tab w:val="left" w:pos="1440" w:leader="none"/>
        </w:tabs>
        <w:spacing w:before="60" w:after="60"/>
        <w:ind w:left="1440" w:right="-4" w:hanging="382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t>2)</w:t>
        <w:tab/>
        <w:t xml:space="preserve">Studio Network   </w:t>
      </w:r>
      <w:r>
        <w:rPr>
          <w:rFonts w:ascii="Angsana New" w:hAnsi="Angsana New" w:cs="Angsana New"/>
          <w:color w:val="000000"/>
          <w:lang w:val="en-US" w:eastAsia="en-US"/>
        </w:rPr>
        <w:t xml:space="preserve">ซึ่งประกอบด้วย  ห้องจัดราย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8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</w:t>
      </w:r>
      <w:r>
        <w:rPr>
          <w:rFonts w:cs="Angsana New" w:ascii="Angsana New" w:hAnsi="Angsana New"/>
          <w:color w:val="000000"/>
          <w:lang w:val="en-US" w:eastAsia="en-US"/>
        </w:rPr>
        <w:t>(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จีเอ็มเอ็ม แกรมมี่ เพลส   </w:t>
      </w:r>
      <w:r>
        <w:rPr>
          <w:rFonts w:cs="Angsana New" w:ascii="Angsana New" w:hAnsi="Angsana New"/>
          <w:color w:val="000000"/>
          <w:lang w:val="en-US" w:eastAsia="en-US"/>
        </w:rPr>
        <w:t xml:space="preserve">7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และที่สยามเซ็นเตอร์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>ห้อง</w:t>
      </w:r>
      <w:r>
        <w:rPr>
          <w:rFonts w:cs="Angsana New" w:ascii="Angsana New" w:hAnsi="Angsana New"/>
          <w:color w:val="000000"/>
          <w:lang w:val="en-US" w:eastAsia="en-US"/>
        </w:rPr>
        <w:t xml:space="preserve">)  </w:t>
      </w:r>
      <w:r>
        <w:rPr>
          <w:rFonts w:ascii="Angsana New" w:hAnsi="Angsana New" w:cs="Angsana New"/>
          <w:color w:val="000000"/>
          <w:lang w:val="en-US" w:eastAsia="en-US"/>
        </w:rPr>
        <w:t xml:space="preserve">และยังมีห้องผู้ชมดนตรี จำนวน </w:t>
      </w:r>
      <w:r>
        <w:rPr>
          <w:rFonts w:cs="Angsana New" w:ascii="Angsana New" w:hAnsi="Angsana New"/>
          <w:color w:val="000000"/>
          <w:lang w:val="en-US" w:eastAsia="en-US"/>
        </w:rPr>
        <w:t xml:space="preserve">20 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นั่ง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และห้องแสดงดนตรี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 นอกจากนี้กลุ่มบริษัทยังมีระบบจัด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Computer Automation System </w:t>
      </w:r>
      <w:r>
        <w:rPr>
          <w:rFonts w:ascii="Angsana New" w:hAnsi="Angsana New" w:cs="Angsana New"/>
          <w:color w:val="000000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 New" w:ascii="Angsana New" w:hAnsi="Angsana New"/>
          <w:color w:val="000000"/>
          <w:lang w:val="en-US" w:eastAsia="en-US"/>
        </w:rPr>
        <w:t xml:space="preserve">File Computer  </w:t>
      </w:r>
      <w:r>
        <w:rPr>
          <w:rFonts w:ascii="Angsana New" w:hAnsi="Angsana New" w:cs="Angsana New"/>
          <w:color w:val="000000"/>
          <w:lang w:val="en-US" w:eastAsia="en-US"/>
        </w:rPr>
        <w:t xml:space="preserve">ส่วนกลาง 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 ตั้งอยู่ที่สำนักงานใหญ่ของบริษัทฯ ซึ่งใช้สำหรับเตรียมการเพื่อกระจายเสียงออกอากาศ สำหรับ </w:t>
      </w:r>
      <w:r>
        <w:rPr>
          <w:rFonts w:cs="Angsana New" w:ascii="Angsana New" w:hAnsi="Angsana New"/>
          <w:color w:val="000000"/>
          <w:lang w:val="en-US" w:eastAsia="en-US"/>
        </w:rPr>
        <w:t xml:space="preserve">4  </w:t>
      </w:r>
      <w:r>
        <w:rPr>
          <w:rFonts w:ascii="Angsana New" w:hAnsi="Angsana New" w:cs="Angsana New"/>
          <w:color w:val="000000"/>
          <w:lang w:val="en-US" w:eastAsia="en-US"/>
        </w:rPr>
        <w:t>สถานีวิทยุของกลุ่มธุรกิจสื่อวิทยุ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ต้นทุนการผลิต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ต้นทุนการผลิตของกลุ่มบริษัท ค่าใช้จ่ายหลักคือ ค่าเช่าเวลา ซึ่งทางกลุ่มบริษัท ได้ทำสัญญาเช่าเวลาสถานีวิทยุกับกรมประชาสัมพันธ์ สถานีวิทยุกองทัพบก  สถานีวิทยุยานเกราะ และคณะกรรมการกิจการโทรคมนาคมแห่งชาติ ค่าใช้จ่ายอื่นๆ คือ ค่าใช้จ่ายในการจัดกิจกรรม ค่าผู้ดำเนินรายการ ซึ่งบริษัทฯจ่ายในรูปของเงินเดือน ค่าจ้างรายชั่วโมง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before="60" w:after="60"/>
        <w:ind w:left="698" w:firstLine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</w:p>
    <w:p>
      <w:pPr>
        <w:pStyle w:val="BodyText2"/>
        <w:spacing w:before="60" w:after="60"/>
        <w:ind w:left="698" w:firstLine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spacing w:before="60" w:after="60"/>
        <w:ind w:left="993" w:firstLine="1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 </w:t>
      </w:r>
      <w:r>
        <w:br w:type="page"/>
      </w:r>
    </w:p>
    <w:p>
      <w:pPr>
        <w:pStyle w:val="Normal"/>
        <w:spacing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425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ลิตภัณฑ์หลักของกลุ่มธุรกิจโทรทัศน์ คือ 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6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1"/>
        <w:gridCol w:w="340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ถาน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ผู้ประกอบการ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กองทัพบ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ช่องทีวีไทย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องค์การกระจายเสียงและแพร่ภาพสาธารณะแห่งประเทศไทย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ดำเนินการภายใต้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งค์การกระจายเสียงและแพร่ภาพสาธารณะแห่งประเทศ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1</w:t>
            </w:r>
          </w:p>
        </w:tc>
      </w:tr>
    </w:tbl>
    <w:p>
      <w:pPr>
        <w:pStyle w:val="BlockText"/>
        <w:spacing w:before="0" w:after="60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Heading7"/>
        <w:numPr>
          <w:ilvl w:val="0"/>
          <w:numId w:val="0"/>
        </w:numPr>
        <w:spacing w:before="60" w:after="60"/>
        <w:ind w:left="851" w:hanging="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ประเภทรายการโทรทัศน์ของกลุ่มบริษัทในปี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>2552</w:t>
      </w:r>
    </w:p>
    <w:p>
      <w:pPr>
        <w:pStyle w:val="Heading9"/>
        <w:numPr>
          <w:ilvl w:val="0"/>
          <w:numId w:val="0"/>
        </w:numPr>
        <w:spacing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7380" w:dyaOrig="3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8.85pt;height:182.9pt" filled="f" o:ole="">
            <v:imagedata r:id="rId23" o:title=""/>
          </v:shape>
          <o:OLEObject Type="Embed" ProgID="" ShapeID="ole_rId22" DrawAspect="Content" ObjectID="_1225007645" r:id="rId22"/>
        </w:objec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ผนภาพ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บ่งสัดส่วนรายการตามจำนวนรายการ</w:t>
      </w:r>
    </w:p>
    <w:tbl>
      <w:tblPr>
        <w:tblW w:w="43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20"/>
      </w:tblGrid>
      <w:tr>
        <w:trPr>
          <w:trHeight w:val="4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 และ ซิทคอ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ะบันเทิ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</w:t>
            </w:r>
          </w:p>
        </w:tc>
      </w:tr>
    </w:tbl>
    <w:p>
      <w:pPr>
        <w:pStyle w:val="BlockText"/>
        <w:spacing w:before="0" w:after="60"/>
        <w:ind w:left="0" w:right="-6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ในปี พ</w:t>
      </w:r>
      <w:r>
        <w:rPr>
          <w:rFonts w:cs="Angsana New" w:ascii="Angsana New" w:hAnsi="Angsana New"/>
          <w:b/>
          <w:bCs/>
          <w:lang w:val="en-US" w:eastAsia="en-US"/>
        </w:rPr>
        <w:t>.</w:t>
      </w:r>
      <w:r>
        <w:rPr>
          <w:rFonts w:ascii="Angsana New" w:hAnsi="Angsana New" w:cs="Angsana New"/>
          <w:b/>
          <w:b/>
          <w:bCs/>
          <w:lang w:val="en-US" w:eastAsia="en-US"/>
        </w:rPr>
        <w:t>ศ</w:t>
      </w:r>
      <w:r>
        <w:rPr>
          <w:rFonts w:cs="Angsana New" w:ascii="Angsana New" w:hAnsi="Angsana New"/>
          <w:b/>
          <w:bCs/>
          <w:lang w:val="en-US" w:eastAsia="en-US"/>
        </w:rPr>
        <w:t xml:space="preserve">. 2552 </w:t>
      </w:r>
      <w:r>
        <w:rPr>
          <w:rFonts w:ascii="Angsana New" w:hAnsi="Angsana New" w:cs="Angsana New"/>
          <w:b/>
          <w:b/>
          <w:bCs/>
          <w:lang w:val="en-US" w:eastAsia="en-US"/>
        </w:rPr>
        <w:t xml:space="preserve">กลุ่มบริษัทมีรายการโทรทัศน์ทั้งสิ้น </w:t>
      </w:r>
      <w:r>
        <w:rPr>
          <w:rFonts w:cs="Angsana New" w:ascii="Angsana New" w:hAnsi="Angsana New"/>
          <w:b/>
          <w:bCs/>
          <w:lang w:val="en-US" w:eastAsia="en-US"/>
        </w:rPr>
        <w:t xml:space="preserve">33 </w:t>
      </w:r>
      <w:r>
        <w:rPr>
          <w:rFonts w:ascii="Angsana New" w:hAnsi="Angsana New" w:cs="Angsana New"/>
          <w:b/>
          <w:b/>
          <w:bCs/>
          <w:lang w:val="en-US" w:eastAsia="en-US"/>
        </w:rPr>
        <w:t>รายการ โดยสามารถแบ่งประเภทของรายการโทรทัศน์ได้ ดังนี้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270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 w:before="60" w:after="6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 w:before="60" w:after="6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ชื่อ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 w:before="60" w:after="6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ถานีโทรทัศ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 w:before="60" w:after="6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เวลาออกอากา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 w:before="60" w:after="6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O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0-13.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ive L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0.15-01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ทรก คลื่นแซ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10 -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ทรก คลื่นแซบ สุดสัปดา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55 – 02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้าท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0.25-0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ัลโหลวันหย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00 -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he Sta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1.00 – 23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ะค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3.00 – 2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ฮง เฮง เฮ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15-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กองเจ้าเสน่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15 – 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หลังข่า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25-2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น</w:t>
            </w:r>
            <w:r>
              <w:rPr>
                <w:rFonts w:cs="Angsana New" w:ascii="Angsana New" w:hAnsi="Angsana New"/>
                <w:sz w:val="28"/>
                <w:szCs w:val="28"/>
              </w:rPr>
              <w:t>..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ื่อรักสื่อวิญญ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25 – 2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 </w:t>
            </w:r>
            <w:r>
              <w:rPr>
                <w:rFonts w:cs="Angsana New" w:ascii="Angsana New" w:hAnsi="Angsana New"/>
                <w:sz w:val="28"/>
                <w:szCs w:val="28"/>
              </w:rPr>
              <w:t>rer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45 - 11.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รัก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้านนี้มีร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ดกับน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บัติรักข้ามขอบฟ้า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40 – 21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นื้อคู่ประตูถัดไ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00 – 15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ยลับเดอะซีรี่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40 – 21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มวัดดว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50-13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อนุบาลแชมป์เปี้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6.30 – 17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วนสัตว์มหาสนุ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วี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7.00 – 7.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ระบันเทิ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รื่องของเ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1.25 – 2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ามหนุ่มสามมุม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Ton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15 – 23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ดาราสตอร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– 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30 -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Wake 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55 – 11.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รถโร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0 – 13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รรมมะเดลิเวอร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2.30–13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Someone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อาคันตุก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50 – 15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ที่นี่ หมอช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25 -23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อุตลุตจุดฝ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00-10.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ขนส่งสาย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00 – 15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ตาสว่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00 -2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34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ดีทอล์ค</w:t>
            </w:r>
          </w:p>
        </w:tc>
      </w:tr>
    </w:tbl>
    <w:p>
      <w:pPr>
        <w:pStyle w:val="Heading9"/>
        <w:numPr>
          <w:ilvl w:val="0"/>
          <w:numId w:val="0"/>
        </w:numPr>
        <w:spacing w:lineRule="exact" w:line="280"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ูปแบบของแต่ละราย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180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ูปแบ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ลุ่มผู้ชมเป้าหม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นำเสนอในรูปแบบของมิวสิควีดีโอหรือภาพคอนเสิร์ตของศิลปินหลากหลาย โดยมีวัตถุประสงค์ในการโฆษณาประชาสัมพันธ์ผลงานของกลุ่มบริษัทที่มีการผลิตผลงานออกมาในขณะนั้นให้เป็นที่รู้จัก รวมถึงรายการรูปแบบสาระบันเทิงผสมเรียลลิตี้โชว์ เพื่อเกาะกระแสความสนใจของตลาดกลุ่มผู้บริโภคหลักของบริษัทที่ต้องการความแปลกใหม่ที่แสดงให้เห็นถึงความสามารถของผู้ร่วมรายการ เช่น การประกวดร้องเพลง เป็นต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ชายและหญิง อายุ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กเรียน นักศึกษ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ม่บ้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60" w:after="60"/>
              <w:ind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ะครโทรทัศน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60" w:after="60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ปีที่ผ่านมารายการประเภทละครของกลุ่มธุรกิจโทรทัศน์ได้รับการตอบรับจากผู้ชมติดอันดับแนวหน้า ทั้งในส่วนของละครหลังข่าว ละครตลกจบในตอ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it Com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ึ่งกลุ่มบริษัทถือว่าเป็นผู้นำในการนำเสนอละครในรูปแบบนี้ และได้รับความนิยมสูงสุดอย่างต่อเนื่อง รวมถึงละครวัยรุ่นแนวสร้างสรรค์อีกด้ว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60" w:after="60"/>
              <w:ind w:left="-65"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กมส์โชว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ประเภทรายการโทรทัศน์ที่ได้รับความนิยมจากผู้ชมเป็นอย่างดีและอย่างต่อเนื่อง เนื่องจากรูปแบบการดำเนินรายการที่สนุกสนานสอดแทรกสาระและความบันเทิงครบครัน รวมทั้งยังมีรูปแบบรายการที่สนุกสนาน มีเอกลักษณ์เฉพาะตัว แตกต่างจากคู่แข่งในตลาด อาทิ ให้ผู้ชมได้เข้ามามีส่วนร่วม มีแขกรับเชิญในรายการที่มีชื่อเสียง ประกอบกับการนำเสนอรายการที่มีส่วนในการสร้างสรรค์สังคมและส่งเสริมวัฒนธรรมและประเพณีอันดีงาม ทำให้รายการของกลุ่มบริษัทเป็นรายการที่ได้รับความนิยมครองใจผู้ชมมาโดยตลอ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สาระบันเทิ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 ทั้งยังมีการนำเสนอความบันเทิงในรูปแบบที่หลากหลาย รายงานกระแสความนิยม ความคิด นำความทันสมัยให้กับผู้ชมในแต่ละกลุ่มเป้าหมาย รวมถึงนำเสนอเรื่องราวเหตุการณ์ปัจจุบัน โดยมีการสอดแทรกเนื้อหา สาระ เชิงสร้างสรรค์ ให้กับกลุ่มเป้าหมายได้อย่างมีประสิทธิภาพ ทั้งยังสร้างสรรค์เนื้อหาเพื่อสังคม และยังเป็นการรวบรวมเอาศักยภาพของการเป็นองค์กรใหญ่ที่ครอบคลุมสื่อบันเทิงครบวงจรมาก่อให้เกิดประโยชน์สูงสุ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ยรุ่นชายหญิงทั่วประเทศ และสำหรับครอบครัว ทุกเพศ ทุกว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42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99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ถ้ว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้าหมายในการดำเนินการธุรกิจโทรทัศน์ คือ การนำเสนอรายการที่มีสาระ และมีคุณค่าต่อประชาชน ในหลายรูปแบบ ไม่ว่าจะเป็นรายการวาไรตี้ ละคร  และเกมส์โชว์ โดยมีความพยายามที่จะพัฒนาคุณภาพรายการอย่างต่อเนื่องเพื่อให้ก้าวล้ำคู่แข่งและเท่าทันเทคโนโลยีและวิวัฒนาการในโลกที่ก้าวไปอย่างรวดเร็ว ส่งผลให้ผู้ชมได้รับความบันเทิง สาระ และความรู้จากการชมรายการอย่างครบครัน อีกทั้งบริษัทฯ ได้ให้ความสำคัญกับการศึกษาวิจัยความคิดเห็นจากกลุ่มผู้ชมรายการอย่างต่อเนื่อง เพื่อมาพัฒนารายการให้เป็นที่น่าสนใจและตอบสนองความต้องการของกลุ่มเป้าหมายได้ดียิ่งขึ้น นอกจากนี้กลุ่มบริษัทยังคงใช้กลยุทธ์ในการสร้างความต่อเนื่องในการติดตามและรับชมรายการ โดยให้ผู้ชมรายการมีส่วนร่วมในการร่วมสนุกกับรายการ ทั้งในรูปแบบการชิงรางวัลหรือการเข้ามาแข่งขันในรายการ เป็นต้น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417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ผู้นำด้านการนำเสนอความทันสมัยและเรื่องราวใหม่ๆ สู่ผู้ชมอย่างสม่ำเสมอ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ยังคงเป็นผู้นำในด้านการนำเสนอสิ่งใหม่ๆ เรื่องราวที่ทันสมัยและรวดเร็วสู่ผู้ชมอย่างต่อเนื่อง โดยรายการที่นำเสนอจะเน้นไปถึงสาระ ความบันเทิง และประโยชน์ต่างๆ ที่ช่วยสร้างสรรค์สังคม  บริษัทฯ ยังคงไม่หยุดนิ่งที่จะคิดสร้างสรรค์เพื่อนำเสนอรูปแบบรายการใหม่ ๆ และเนื้อหาที่สร้างความแตกต่างจากผู้ผลิตอื่น ๆ  ทั้งรายการที่ผลิตเพื่อออกอากาศทางโทรทัศน์ดาวเทียมและช่องฟรีทีวี ดังนั้นการปรับปรุงและเปลี่ยนแปลงรูปแบบการนำเสนอรายการอย่างต่อเนื่อง รวมถึงการพัฒนาบุคลากรให้เท่าทันเทคโนโลยี หมั่นค้นคว้าหาข้อมูลใหม่ ๆ มานำเสนอในรายการอย่างสม่ำเสมอจึงยังคงเป็นอีกหนึ่งกลยุทธ์ที่สำคัญของบริษัทฯ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ที่มีกลุ่มผู้ชมเป้าหมายชัดเจนแตกต่างจากรายการคู่แข่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900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ผลิตรายการใหม่ๆ กลุ่มบริษัทจะมีการวิเคราะห์ กลุ่มผู้ชมเป้าหมาย รูปแบบรายการของสถานีอื่นที่แพร่ภาพในเวลาเดียวกัน  เพื่อดึงจุดเด่นและความต้องการของกลุ่มผู้ชมนั้นและสามารถดึงจำนวนผู้ชมได้มากขึ้นกว่ารายการอื่น ๆ ในช่วงเวลาเดียวกัน นอกจากนี้การกำหนดกลุ่มผู้ชมเป้าหมายที่ชัดเจน ยังเป็นประโยชน์ต่อบริษัทผู้ซื้อสื่อโฆษณา ในการวางแผนสื่อโฆษณาให้เหมาะสมกับแบรนด์สินค้าและคุ้มค่ากับการใช้สื่อโฆษณามากที่สุดอีกด้ว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เทคโนโลยีและสื่อประเภทใหม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New Media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เป็นช่องทางในการสื่อสารกับกลุ่มผู้ชมรายการ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วิวัฒนาการของเทคโนโลยีก้าวหน้าไปอย่างรวดเร็ว ส่งผลให้พฤติกรรมของผู้คนเปลี่ยนไปและเกิดสื่อประเภทใหม่ขึ้นอีกมากมาย บริษัทฯ ได้เล็งเห็นถึงความเปลี่ยนแปลงนี้ และได้นำสื่อประเภทใหม่ ๆ อาทิ </w:t>
      </w:r>
      <w:r>
        <w:rPr>
          <w:rFonts w:cs="Angsana New" w:ascii="Angsana New" w:hAnsi="Angsana New"/>
          <w:sz w:val="32"/>
          <w:szCs w:val="32"/>
        </w:rPr>
        <w:t xml:space="preserve">Social Network </w:t>
      </w:r>
      <w:r>
        <w:rPr>
          <w:rFonts w:ascii="Angsana New" w:hAnsi="Angsana New" w:cs="Angsana New"/>
          <w:sz w:val="32"/>
          <w:sz w:val="32"/>
          <w:szCs w:val="32"/>
        </w:rPr>
        <w:t>มาใช้ให้เกิดประโยชน์สูงสุด เพื่อเป็นอีกช่องทางหนึ่งในการสื่อสารกับผู้ชมรายการ อีกทั้งยังเป็นการสร้างความภักดีต่อรายการในระยะยาวอีกด้ว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สร้างความคุ้มค่าสูงสุดในการลงโฆษณ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ใช้กลยุทธ์ในการให้บริการโฆษณาทางโทรทัศน์แบบครบวงจร </w:t>
      </w:r>
      <w:r>
        <w:rPr>
          <w:rFonts w:cs="Angsana New" w:ascii="Angsana New" w:hAnsi="Angsana New"/>
          <w:sz w:val="32"/>
          <w:szCs w:val="32"/>
        </w:rPr>
        <w:t xml:space="preserve">(One-stop service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อบคลุมในหลายรูปแบบสื่อ อาทิ สื่อโฆษณาทางโทรทัศน์ </w:t>
      </w:r>
      <w:r>
        <w:rPr>
          <w:rFonts w:cs="Angsana New" w:ascii="Angsana New" w:hAnsi="Angsana New"/>
          <w:sz w:val="32"/>
          <w:szCs w:val="32"/>
        </w:rPr>
        <w:t xml:space="preserve">Free TV, </w:t>
      </w:r>
      <w:r>
        <w:rPr>
          <w:rFonts w:ascii="Angsana New" w:hAnsi="Angsana New" w:cs="Angsana New"/>
          <w:sz w:val="32"/>
          <w:sz w:val="32"/>
          <w:szCs w:val="32"/>
        </w:rPr>
        <w:t>โทรทัศน์ดาวเทีย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 ณ พื้นที่ และอื่น ๆ ขึ้นอยู่กับความต้องการของผู้ลงโฆษณา โดยเมื่อผู้ซื้อสื่อโฆษณาตัดสินใจลงโฆษณากับบริษัทฯ จะได้รับการลงโฆษณาในทุกสื่อของบริษัทฯ ไม่จำกัดเพียงแค่สื่อโทรทัศน์เท่านั้น ส่งผลให้แบรนด์สินค้าได้เข้าถึงกลุ่มเป้าหมายได้หลากหลายยิ่งขึ้น 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123" w:leader="none"/>
          <w:tab w:val="left" w:pos="1260" w:leader="none"/>
        </w:tabs>
        <w:ind w:left="1260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123" w:leader="none"/>
          <w:tab w:val="left" w:pos="1260" w:leader="none"/>
        </w:tabs>
        <w:ind w:left="1260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835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835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จะเป็นลักษณะของการผ่านบริษัทโฆษณามากกว่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before="60" w:after="60"/>
        <w:ind w:left="835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ind w:left="5761" w:hanging="0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79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5"/>
        <w:gridCol w:w="1276"/>
      </w:tblGrid>
      <w:tr>
        <w:trPr/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8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.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TextBodyIndent"/>
        <w:spacing w:before="60" w:after="60"/>
        <w:ind w:left="851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โทรทัศน์</w:t>
      </w:r>
    </w:p>
    <w:p>
      <w:pPr>
        <w:pStyle w:val="Normal"/>
        <w:numPr>
          <w:ilvl w:val="0"/>
          <w:numId w:val="0"/>
        </w:numPr>
        <w:spacing w:before="60" w:after="60"/>
        <w:ind w:left="128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28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ม้ว่าในช่วงครึ่งแรกของ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ภาวะเศรษฐกิจโลกจะอยู่ในสภาพตกต่ำ โดยเฉพาะในประเทศที่เป็นผู้นำทางเศรษฐกิจ อาทิ สหรัฐอเมริกา ดูไบ และหลายประเทศในยุโรป ส่งผลกระทบให้เศรษฐกิจไทยอยู่ในสภาวะถดถอย และมีการคาดหมายว่าจะส่งผลกระทบอย่างรุนแรงต่อธุรกิจสื่อโฆษณา เนื่องจากผู้บริโภคระมัดระวังเรื่องการใช้จ่ายและบริษัทฯ ผู้ผลิตสินค้าต่าง ๆ จะชะลอการใช้งบประมาณด้านการโฆษณาประชาสัมพันธ์ แต่ในช่วงครึ่งปีหลัง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ภาพรวมเศรษฐกิจเริ่มมีสัญญาณการฟื้นตัว พร้อมกับไม่มีความรุนแรงทางการเมือง  จึงพบว่าลูกค้าเริ่มกลับมาใช้งบสื่อสารการตลาดและโฆษณาอีกครั้ง ส่งผลให้การใช้งบโฆษณาผ่านสื่อเริ่มฟื้นตัวอย่างรวดเร็ว ทำให้เมื่อสิ้นปี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2552 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งบโฆษณากลับมาเท่ากับปี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ของบริษัทนีสสั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ได้เปรียบเทียบตัวเลขการใช้งบโฆษณาผ่านสื่อประเภทต่างๆ พบว่าสื่อโทรทัศน์ยังคงเป็นสื่อที่ได้รับความนิยมสูงสุด โดย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8.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มื่อเปรียบเทีย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้วพบว่างบประมาณการใช้สื่อโฆษณาในสื่อโทรทัศน์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,1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,9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ราะ สื่อทีวี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>ยังเป็นสื่อที่ลูกค้ามีความต้องการใช้สูง หลังจากมีความเชื่อมั่นในภาพเศรษฐกิจฟื้นตัว 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ย่างไรก็ตามรายการโทรทัศน์ยังคงต้องมุ่งเน้นรูปแบบของรายการโทรทัศน์ให้มีความชัดเจน  น่าสนใจ และหลากหลายมากขึ้นเพื่อให้รายการเป็นที่นิยมในหมู่ผู้ชมให้มากที่สุด และในส่วนของผู้ผลิตรายการต่างก็แข่งขันกันในแง่ของคุณภาพของรายการและช่วงชิงเวลาออกอากาศกับสถานีโทรทัศน์ช่องต่างๆ โดยเฉพาะช่วง </w:t>
      </w:r>
      <w:r>
        <w:rPr>
          <w:rFonts w:cs="Angsana New" w:ascii="Angsana New" w:hAnsi="Angsana New"/>
          <w:color w:val="000000"/>
          <w:sz w:val="32"/>
          <w:szCs w:val="32"/>
        </w:rPr>
        <w:t>Prime time</w:t>
      </w:r>
    </w:p>
    <w:p>
      <w:pPr>
        <w:pStyle w:val="Heading9"/>
        <w:numPr>
          <w:ilvl w:val="0"/>
          <w:numId w:val="0"/>
        </w:numPr>
        <w:spacing w:lineRule="atLeast" w:line="280"/>
        <w:ind w:left="720" w:hanging="0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ูลค่าค่าใช้จ่ายโฆษณาในสื่อโทรทัศน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5985" w:dyaOrig="39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9.2pt;height:199.35pt" filled="f" o:ole="">
            <v:imagedata r:id="rId25" o:title=""/>
          </v:shape>
          <o:OLEObject Type="Embed" ProgID="" ShapeID="ole_rId24" DrawAspect="Content" ObjectID="_1762316168" r:id="rId24"/>
        </w:objec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ำกัด</w:t>
      </w:r>
    </w:p>
    <w:p>
      <w:pPr>
        <w:pStyle w:val="Normal"/>
        <w:spacing w:before="120" w:after="120"/>
        <w:ind w:left="128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2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ยังคงเป็นปีที่มีผู้ผลิตรายย่อยๆเกิดขึ้นในตลาดธุรกิจโทรทัศน์บ้านเรา ส่วนผู้ผลิตที่อยู่ในธุรกิจรายหลักๆก็ยังหนีไม่พ้นชื่อเดิมๆ  เช่น บริษัท เวิร์กพ้อย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 เจเอสแอล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โพลีพลัส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ันตนา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๊อฟ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 บอนด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วี ธันเดอร์ จำกัด และ บริษัท บรอดคาสไทย เทเลวิชั่น จำกัด แต่ถึงแม้จะมีทั้งผู้ผลิตรายใหญ่และรายย่อย ก็ไม่ได้นับเป็นคู่แข่งทางธุรกิจซะทีเดียว อันเนื่องจากแต่ละบริษัทมีจุดยืนและแนวทางในการทำงานที่แตกต่างกันออกไป 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แบ่งการตลาด</w:t>
      </w:r>
    </w:p>
    <w:p>
      <w:pPr>
        <w:pStyle w:val="Normal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ื่อโฆษณาโทรทัศน์ทางสถานีโทรทัศน์ที่ให้บริการแก่ผู้ชมทั่วประเทศโดยไม่คิดมูลค่า หรือสถานีโทรทัศน์แบบพื้นฐาน </w:t>
      </w:r>
      <w:r>
        <w:rPr>
          <w:rFonts w:cs="Angsana New" w:ascii="Angsana New" w:hAnsi="Angsana New"/>
          <w:sz w:val="32"/>
          <w:szCs w:val="32"/>
        </w:rPr>
        <w:t xml:space="preserve">(Free TV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ได้แก่ ช่อง </w:t>
      </w:r>
      <w:r>
        <w:rPr>
          <w:rFonts w:cs="Angsana New" w:ascii="Angsana New" w:hAnsi="Angsana New"/>
          <w:sz w:val="32"/>
          <w:szCs w:val="32"/>
        </w:rPr>
        <w:t xml:space="preserve">3, 5, 7, 9, </w:t>
      </w:r>
      <w:r>
        <w:rPr>
          <w:rFonts w:ascii="Angsana New" w:hAnsi="Angsana New" w:cs="Angsana New"/>
          <w:sz w:val="32"/>
          <w:sz w:val="32"/>
          <w:szCs w:val="32"/>
        </w:rPr>
        <w:t>เอ็นบี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และทีวีไทย ทุกสถานีมีรายได้จากการขายโฆษณา และให้ผู้ประกอบการเช่าเวลาเพื่อผลิตรายการ ยกเว้นช่อง เอ็นบีที และทีวีไทย ที่ไม่มีการขายโฆษณ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ีโทรทัศน์ทุกสถานีฯ มุ่งเน้นที่การพัฒนาคุณภาพของรายการโทรทัศน์ให้น่าสนใจมากขึ้นเพื่อให้รายการเป็นที่นิยมในหมู่ผู้ชมให้มากที่สุดโดยเฉพาะช่วงเวลา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รายการข่าว และละครหลังข่าว ในส่วนของบริษัทผู้ผลิตรายการต่างก็แข่งขันกันในแง่ของคุณภาพของรายการเพื่อช่วงชิงการเช่าเวลาออกอากาศกับสถานีโทรทัศน์ช่องต่างๆ ทั้งนี้ ในการเช่าเวลาเพื่อผลิตรายการ ทางสถานีฯ จะพิจารณาจากรายการที่มีคุณภาพ มีรูปแบบการนำเสนอน่าสนใจ สอดคล้องกับนโยบายของสถานีโทรทัศน์ และมีโอกาสที่จะได้รับความนิยม หรือมี </w:t>
      </w:r>
      <w:r>
        <w:rPr>
          <w:rFonts w:cs="Angsana New" w:ascii="Angsana New" w:hAnsi="Angsana New"/>
          <w:sz w:val="32"/>
          <w:szCs w:val="32"/>
        </w:rPr>
        <w:t xml:space="preserve">Ra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 ซึ่งจะส่งผลต่อความต้องการโฆษณาของสินค้าและบริการในการเลือกลงโฆษณาในรายการดังกล่าว เนื่องจากสื่อโฆษณาโทรทัศน์ </w:t>
      </w:r>
      <w:r>
        <w:rPr>
          <w:rFonts w:cs="Angsana New" w:ascii="Angsana New" w:hAnsi="Angsana New"/>
          <w:sz w:val="32"/>
          <w:szCs w:val="32"/>
        </w:rPr>
        <w:t xml:space="preserve">Free TV </w:t>
      </w:r>
      <w:r>
        <w:rPr>
          <w:rFonts w:ascii="Angsana New" w:hAnsi="Angsana New" w:cs="Angsana New"/>
          <w:sz w:val="32"/>
          <w:sz w:val="32"/>
          <w:szCs w:val="32"/>
        </w:rPr>
        <w:t>ยังคงเป็นสื่อที่มีการแข่งขันสูงเพื่อช่วงชิงงบโฆษณาในตลาดอย่างต่อเนื่อง บริษัทผู้ผลิตรายการจึงต้องคิดสร้างสรรค์รูปแบบรายการให้มีความแปลกใหม่ มีเอกลักษณ์เฉพาะตัว มีความพร้อมในการปรับเปลี่ยนและพัฒนารายการให้มีคุณภาพเป็นที่นิยมอยู่ตลอดเวลา และที่สำคัญ คือ จะต้องตอบสนองความต้องการของสถานีโทรทัศน์ทั้งในเรื่องความนิยมของผู้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ascii="Angsana New" w:hAnsi="Angsana New" w:cs="Angsana New"/>
          <w:sz w:val="32"/>
          <w:sz w:val="32"/>
          <w:szCs w:val="32"/>
        </w:rPr>
        <w:t>มและนโยบายของสถานีโทรทัศน์นั้น ๆ</w:t>
      </w:r>
    </w:p>
    <w:p>
      <w:pPr>
        <w:pStyle w:val="Heading9"/>
        <w:numPr>
          <w:ilvl w:val="0"/>
          <w:numId w:val="0"/>
        </w:numPr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คาดว่าอุตสาหกรรมโฆษณาปี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2553 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จะเติบโตในระดับ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5-7% 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เมื่อเทียบกับปีก่อน หรือ มีมูลค่า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9.3 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หมื่น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เห็นแนวโน้มงบโฆษณาไตรมาสสุดท้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ื่อทีวีเติบโตสูง ทำให้ผู้ผลิตรายการรายใหญ่ เช่น เอ็กแซ็กท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พลีพลัส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จเอสแอล ประกาศปรับราคาโฆษณา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-10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นี้  ล่าสุด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ประกาศขึ้นราคาโฆษณาช่วงไพร์มไทม์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ณะที่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ปรับราคาไปแล้วในปีก่อน</w:t>
      </w:r>
      <w:r>
        <w:rPr>
          <w:rFonts w:ascii="Angsana New" w:hAnsi="Angsana New" w:eastAsia="Batang;바탕" w:cs="Angsana New"/>
          <w:color w:val="000000"/>
          <w:sz w:val="32"/>
          <w:sz w:val="32"/>
          <w:szCs w:val="32"/>
          <w:lang w:eastAsia="ko-KR"/>
        </w:rPr>
        <w:t xml:space="preserve"> แม้อุตสาหกรรมโฆษณาปีนี้จะมีทิศทางดีขึ้น แต่การเลือกใช้สื่อยังคงต้องใช้ความระมัดระวังเพิ่มขึ้นเป็นพิเศษ อีกทั้งการโฆษณามากขึ้นย่อมหมายถึงการแข่งขันชิงส่วนแบ่งตลาดก็จะเพิ่มมากขึ้นเป็นเงาตามตัว ดังนั้นการเข้าใจผู้บริโภคและการทำงานใกล้ชิดกับเจ้าของสื่อจะเป็นกุญแจสำคัญในการประสบความสำเร็จในการวางแผนสื่อในปี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ในการเช่าเวลาเพื่อผลิตรายการหรือ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รายการ ทางเจ้าของสถานีจะพิจารณาจากรายการที่มีคุณภาพ มีรูปแบบการนำเสนอน่าสนใจ สอดคล้องกับนโยบายของสถานีโทรทัศน์ และมีโอกาสที่จะได้รับความนิยม หรือมี </w:t>
      </w:r>
      <w:r>
        <w:rPr>
          <w:rFonts w:cs="Angsana New" w:ascii="Angsana New" w:hAnsi="Angsana New"/>
          <w:sz w:val="32"/>
          <w:szCs w:val="32"/>
        </w:rPr>
        <w:t xml:space="preserve">Rating </w:t>
      </w:r>
      <w:r>
        <w:rPr>
          <w:rFonts w:ascii="Angsana New" w:hAnsi="Angsana New" w:cs="Angsana New"/>
          <w:sz w:val="32"/>
          <w:sz w:val="32"/>
          <w:szCs w:val="32"/>
        </w:rPr>
        <w:t>สูง ซึ่งจะส่งผลต่อความต้องการโฆษณาของสินค้าและบริการในการเลือกลงโฆษณาในรายการดังกล่าว เมื่อเทียบกับคู่แข่งรายการอื่นๆ ผู้ผลิตรายการทางโทรทัศน์จึงต้องมีความพร้อมในด้านเงินทุน ประสบการณ์ ความชำนาญ บุคลากรและความสัมพันธ์กับเจ้าของสถานีทั้งหน่วยของรัฐบาลและเอกชน ที่สำคัญต้องมีความพร้อมในการปรับเปลี่ยนและพัฒนารายการให้มีคุณภาพเป็นที่นิยมอยู่ตลอดเวลา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260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จากความต้องการรายการโทรทัศน์ ประเภทต่างๆ เพิ่มขึ้น ส่งผลให้ธุรกิจการผลิตรายการโทรทัศน์มีแนวโน้มการเติบโตและการแข่งขันที่สูงในอนาคต ดังนั้นผู้ผลิตรายการที่มีคุณภาพและมีความหลากหลายและมีบุคลากรที่มีความสร้างสรรค์ จะมีข้อได้เปรียบกว่าคู่แข่งในการขยายธุรกิจต่อไป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403" w:hanging="403"/>
        <w:jc w:val="left"/>
        <w:rPr/>
      </w:pPr>
      <w:r>
        <w:rPr>
          <w:rFonts w:cs="Angsana New" w:ascii="Angsana New" w:hAnsi="Angsana New"/>
          <w:b/>
          <w:bCs/>
          <w:sz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97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970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1330" w:leader="none"/>
        </w:tabs>
        <w:spacing w:before="60" w:after="60"/>
        <w:ind w:left="133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นักแสดง พิธีกรและบุคลากรฝ่ายการผลิต</w:t>
      </w:r>
    </w:p>
    <w:p>
      <w:pPr>
        <w:pStyle w:val="BlockText"/>
        <w:ind w:left="1330" w:right="-6" w:firstLine="23"/>
        <w:jc w:val="left"/>
        <w:rPr/>
      </w:pPr>
      <w:r>
        <w:rPr>
          <w:rFonts w:ascii="Angsana New" w:hAnsi="Angsana New" w:cs="Angsana New"/>
          <w:lang w:val="en-US" w:eastAsia="en-US"/>
        </w:rPr>
        <w:t>กลุ่มบริษัทจะคัดเลือกและว่าจ้าง นักแสดง หรือ พิธีกร ที่มีบุคลิกภาพเหมาะสมกับละครเรื่องนั้นๆ หรือรายการนั้นๆ ทั้งนี้กลุ่มบริษัทจะมีข้อได้เปรียบ ในกรณีที่นักแสดงหรือพิธีกรเป็นบุคลากรของจีเอ็มเอ็ม แกรมมี่ ซึ่งเป็นบริษัทใหญ่ของกลุ่มบริษัท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</w:t>
      </w:r>
      <w:r>
        <w:rPr>
          <w:rFonts w:cs="Angsana New" w:ascii="Angsana New" w:hAnsi="Angsana New"/>
          <w:smallCaps/>
          <w:lang w:val="en-US" w:eastAsia="en-US"/>
        </w:rPr>
        <w:t xml:space="preserve">393 </w:t>
      </w:r>
      <w:r>
        <w:rPr>
          <w:rFonts w:ascii="Angsana New" w:hAnsi="Angsana New" w:cs="Angsana New"/>
          <w:smallCaps/>
          <w:lang w:val="en-US" w:eastAsia="en-US"/>
        </w:rPr>
        <w:t xml:space="preserve">คน </w:t>
      </w:r>
      <w:r>
        <w:rPr>
          <w:rFonts w:ascii="Angsana New" w:hAnsi="Angsana New" w:cs="Angsana New"/>
          <w:lang w:val="en-US" w:eastAsia="en-US"/>
        </w:rPr>
        <w:t>บุคลากร</w:t>
      </w:r>
      <w:r>
        <w:rPr>
          <w:rFonts w:ascii="Angsana New" w:hAnsi="Angsana New" w:cs="Angsana New"/>
          <w:smallCaps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lang w:val="en-US" w:eastAsia="en-US"/>
        </w:rPr>
        <w:t>บริษัทฯ</w:t>
      </w:r>
      <w:r>
        <w:rPr>
          <w:rFonts w:ascii="Angsana New" w:hAnsi="Angsana New" w:cs="Angsana New"/>
          <w:smallCaps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1330" w:leader="none"/>
        </w:tabs>
        <w:spacing w:before="60" w:after="60"/>
        <w:ind w:left="133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การผลิตละครและรายการ โดยส่วนใหญ่จะเป็นการถ่ายทำนอกสถานที่เป็นหลัก ดังนั้นกลุ่มบริษัท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เพื่อผลิตข่าวเป็นส่วนใหญ่ ทั้งนี้กลุ่มบริษัทจะเช่าอุปกรณ์ที่ใช้ในการผลิตรายการ เช่น กล้องโทรทัศน์ คอมพิวเตอร์สำหรับตัดต่อภาพและเสียง จาก จีเอ็มเอ็ม แกรมมี่ โดยจ่ายค่าเช่าตามราคาตลาด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330" w:right="-6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นักแสดง และค่าพิธีกร</w:t>
      </w:r>
    </w:p>
    <w:p>
      <w:pPr>
        <w:pStyle w:val="BlockText"/>
        <w:spacing w:before="60" w:after="60"/>
        <w:ind w:left="1330" w:right="-6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08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426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426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ผ่านดาวเทียม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425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ธุรกิจโทรทัศน์ผ่านดาวเทียม จัดว่าเป็นธุรกิจใหม่ของกลุ่มบริษัทฯ ซึ่งเป็นธุรกิจที่มีต้นทุนไม่สูงมากนักเมื่อเทียบกับในอดีตที่ผ่านมา เนื่องจากรัศมีของสัญญาณดาวเทียมสามารถส่งสัญญาณออกอากาศได้ครอบคลุมหลายพื้นที่ทั้งในและต่างประเทศ โดยผู้ลงทุนไม่ต้องเสียเวลาติดตั้งเสาส่งสัญญาณ เพียงพัฒนาเนื้อหาหรือรายการที่ออกอากาศ และขอใบอนุญาตส่งสัญญาณโทรทัศน์ ก็สามารถให้บริการได้ ปัจจุบัน ทางกลุ่มบริษัทฯ ได้ผลิตรายการเพื่อออกอากาศผ่านดาวเทียมไทยคม รวม </w:t>
      </w:r>
      <w:r>
        <w:rPr>
          <w:rFonts w:cs="Angsana New" w:ascii="Angsana New" w:hAnsi="Angsana New"/>
          <w:lang w:val="en-US" w:eastAsia="en-US"/>
        </w:rPr>
        <w:t xml:space="preserve">5 </w:t>
      </w:r>
      <w:r>
        <w:rPr>
          <w:rFonts w:ascii="Angsana New" w:hAnsi="Angsana New" w:cs="Angsana New"/>
          <w:lang w:val="en-US" w:eastAsia="en-US"/>
        </w:rPr>
        <w:t>ช่อง ดังต่อไปนี้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252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่องแกรมม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อกอากาศครั้งแร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an TV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ลงไทยลูกทุ่งทันสม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พศทุกวัยทั่วประเท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g Channel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าไรตี้ ตามไลฟ์สไตล์วัยรุ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รีที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ยรุ่น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Chann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เพลงร่วมสมัย และคอนเสิร์ตที่หาดูได้ยาก และรายการตามไลฟ์สไตล์คนทำ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ทำ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s Channel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 ซิทคอม วาไรตี้บันเทิ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เพศทุกวัยทั่วประเท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ney Channel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เกี่ยวการเงิน การลงทุ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ทั่วไป และวัยทำงานที่มีความสนใจเรื่องเกี่ยวกับการเงินและการล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</w:tbl>
    <w:p>
      <w:pPr>
        <w:pStyle w:val="BlockText"/>
        <w:spacing w:before="0" w:after="60"/>
        <w:ind w:left="0" w:right="-6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ร่วมถือหุ้นกับตลาดหลักทรัพย์แห่งประเทศไทยในสัดส่วน </w:t>
      </w:r>
      <w:r>
        <w:rPr>
          <w:rFonts w:cs="Angsana New" w:ascii="Angsana New" w:hAnsi="Angsana New"/>
          <w:sz w:val="28"/>
          <w:szCs w:val="28"/>
        </w:rPr>
        <w:t xml:space="preserve">50% </w:t>
      </w:r>
      <w:r>
        <w:rPr>
          <w:rFonts w:ascii="Angsana New" w:hAnsi="Angsana New" w:cs="Angsana New"/>
          <w:sz w:val="28"/>
          <w:sz w:val="28"/>
          <w:szCs w:val="28"/>
        </w:rPr>
        <w:t>ผ่านบริษัทแฟมมิลี่ โนฮาว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425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99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99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ุ่งขยายฐาน และสานต่อความนิยมของผู้ช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แกรมมี่ มุ่งขยายฐาน และสานต่อความนิยมของผู้ชมของ  </w:t>
      </w:r>
      <w:r>
        <w:rPr>
          <w:rFonts w:cs="Angsana New" w:ascii="Angsana New" w:hAnsi="Angsana New"/>
          <w:sz w:val="32"/>
          <w:szCs w:val="32"/>
        </w:rPr>
        <w:t xml:space="preserve">Fan TV, Bang Channel, Green Channe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cts Channel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ด้วยการนำเสนอคุณภาพรายการในมาตรฐานเทียบเท่าฟรีทีวี  ด้วยแนวทาง </w:t>
      </w:r>
      <w:r>
        <w:rPr>
          <w:rFonts w:cs="Angsana New" w:ascii="Angsana New" w:hAnsi="Angsana New"/>
          <w:sz w:val="32"/>
          <w:szCs w:val="32"/>
        </w:rPr>
        <w:t xml:space="preserve">Before, More, Differen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้างความพิเศษเหนือใครเฉพาะที่ช่องแกรมมี่เท่านั้นจากคลังคอนเทนท์และบุคคลากรด้านบันเทิงที่มีอยู่ ควบคู่กับแผนกลยุทธ์โฆษณา ประชาสัมพันธ์ และกิจกรรมพิเศษทั่วประเทศ เพื่อสร้างการรับรู้ในกลุ่มผู้ชมเป็นวงกว้าง และขยายช่องทางการรับชมเพื่อเข้าถึงผู้ชมในทุกช่องทาง ทั้งจานดาวเทียมในระบบ </w:t>
      </w:r>
      <w:r>
        <w:rPr>
          <w:rFonts w:cs="Angsana New" w:ascii="Angsana New" w:hAnsi="Angsana New"/>
          <w:sz w:val="32"/>
          <w:szCs w:val="32"/>
        </w:rPr>
        <w:t xml:space="preserve">C Band, Ku Band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เบิลทีวี รวมทั้ง </w:t>
      </w:r>
      <w:r>
        <w:rPr>
          <w:rFonts w:cs="Angsana New" w:ascii="Angsana New" w:hAnsi="Angsana New"/>
          <w:sz w:val="32"/>
          <w:szCs w:val="32"/>
        </w:rPr>
        <w:t xml:space="preserve">IP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ชมผ่านระบบโทรศัพท์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างเป้าหมายขยายฐานผู้ชมจากทุกช่องทางการรับชมจากเดิมช่อ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เป็นช่อง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แกรมมี่ให้ความสำคัญกับการวิจัย ไม่เพียงเฉพาะการวิจัยเพื่อสำรวจความนิยมในช่องรายการเท่านั้น ช่องแกรมมี่ยังวิจัยถึง พฤติกรรมผู้บริโภค และรายการคู่แข่ง อีกด้วย โดยใช้จำนวนกลุ่มตัวอย่างตามมาตรฐานการวิจัย 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ต่อครั้ง และดำเนินการวิจั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พื่อเข้าถึงความต้องการของผู้ชมอย่างแท้จริง และนำผลการวิจัยมาปรับปรุงรูปแบบรายการ และเป็นข้อมูลทางการตลาดเพื่ออ้างอิงให้กับผู้สนับสนุนรายการด้วย นอกเหนือจากนั้น ข้อมูลวัดความนิยมของช่องรายการ ยังสามารถวัดผลจากยอดการส่ง </w:t>
      </w:r>
      <w:r>
        <w:rPr>
          <w:rFonts w:cs="Angsana New" w:ascii="Angsana New" w:hAnsi="Angsana New"/>
          <w:sz w:val="32"/>
          <w:szCs w:val="32"/>
        </w:rPr>
        <w:t xml:space="preserve">SMS, Download </w:t>
      </w:r>
      <w:r>
        <w:rPr>
          <w:rFonts w:ascii="Angsana New" w:hAnsi="Angsana New" w:cs="Angsana New"/>
          <w:sz w:val="32"/>
          <w:sz w:val="32"/>
          <w:szCs w:val="32"/>
        </w:rPr>
        <w:t>เพลง ของผู้ชม รวมถึงการจัดกิจกรรมพิเศษของช่องที่เปิดโอกาสให้ผู้ชมเข้ามามีส่วนร่วมกับช่องรายการเพื่อเป็นการวัดความสนใจอีกทางหนึ่งด้ว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ในภาพรวมของอุตสาหกรรม มีการสำรวจความนิยมช่องรายการประจำเดือน โดย บริษัท </w:t>
      </w:r>
      <w:r>
        <w:rPr>
          <w:rFonts w:cs="Angsana New" w:ascii="Angsana New" w:hAnsi="Angsana New"/>
          <w:sz w:val="32"/>
          <w:szCs w:val="32"/>
        </w:rPr>
        <w:t xml:space="preserve">AGB Nielsen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ใช้เป็นข้อมูลกลางระหว่างผู้ผลิตรายการและเอเจนซี่ในการวางแผนซื้อสื่อโฆษณา แม้จะเป็นการสำรวจเฉพาะในฐานผู้ชมเคเบิ้ลทีว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ารรับชมผ่านจานดาวเที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สามารถใช้เป็นข้อมูลพื้นฐานในการอ้างอิงความนิยมเบื้องต้นได้ โดยช่องรายการของ </w:t>
      </w:r>
      <w:r>
        <w:rPr>
          <w:rFonts w:cs="Angsana New" w:ascii="Angsana New" w:hAnsi="Angsana New"/>
          <w:sz w:val="32"/>
          <w:szCs w:val="32"/>
        </w:rPr>
        <w:t xml:space="preserve">GMM Grammy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วนได้รับความนิยมอย่างสูงในแต่ละกลุ่มเป้าหมาย มีฐานผู้ชมเฉลี่ยช่อง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ผู้ชมผ่านเคเบิ้ลทีว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AGB Nielsen </w:t>
      </w:r>
      <w:r>
        <w:rPr>
          <w:rFonts w:ascii="Angsana New" w:hAnsi="Angsana New" w:cs="Angsana New"/>
          <w:sz w:val="32"/>
          <w:sz w:val="32"/>
          <w:szCs w:val="32"/>
        </w:rPr>
        <w:t>มีแผนงานในการปรับปรุงระเบียบวิธีวิจัย โดยเพิ่มฐานการวิจัย ครอบคลุมผู้ชมทั้งจากจานดาวเทียมและเคเบิลทีวี เพื่อสร้างมาตรฐานการวิจัยหลักสากลและสอดคล้องตามพฤติกรรมผู้บริโภคที่เปลี่ยนแปลงอย่างรวดเร็ว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โทรทัศน์ผ่านดาวเทียมได้เน้นใช้กลยุทธ์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าะกลุ่มเป้าหมายเฉพาะตามไลฟ์สไตล์ของผู้ชมแต่ละช่องรายการที่สอดคล้องกับกลุ่มเป้าหมายของสินค้า รวมถึงกลยุทธ์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อบเขตของการให้บริการโฆษณาจะครอบคลุมหลายสื่อในหลายรูปแบบของการโฆษณา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กลุ่มบริษัท และมี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เติมให้กับลูกค้าที่มีความสนใจอยากทำกิจกรรมส่งเสริมการตลาด ซึ่งได้รับการตอบรับจากลูกค้าเป็นอย่างดี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ผ่านดาวเทียม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123" w:leader="none"/>
          <w:tab w:val="left" w:pos="1260" w:leader="none"/>
        </w:tabs>
        <w:ind w:left="1260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123" w:leader="none"/>
          <w:tab w:val="left" w:pos="1260" w:leader="none"/>
        </w:tabs>
        <w:ind w:left="1260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835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835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องทางการจำหน่ายของกลุ่มธุรกิจสื่อโทรทัศน์ผ่านดาวเทียมจะเป็นลักษณะของการผ่านบริษัทโฆษณามากกว่าร้อยละ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ยอดขาย </w:t>
      </w:r>
    </w:p>
    <w:p>
      <w:pPr>
        <w:pStyle w:val="Normal"/>
        <w:spacing w:before="60" w:after="60"/>
        <w:ind w:left="835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แรกต่อรายได้</w:t>
      </w:r>
    </w:p>
    <w:p>
      <w:pPr>
        <w:pStyle w:val="Normal"/>
        <w:ind w:left="432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538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</w:tblGrid>
      <w:tr>
        <w:trPr/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.50</w:t>
            </w:r>
          </w:p>
        </w:tc>
      </w:tr>
    </w:tbl>
    <w:p>
      <w:pPr>
        <w:pStyle w:val="TextBodyIndent"/>
        <w:spacing w:before="60" w:after="60"/>
        <w:ind w:left="851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ธุรกิจสื่อโทรทัศน์ผ่านดาวเทียม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โทรทัศน์ผ่านดาวเทียม</w:t>
      </w:r>
    </w:p>
    <w:p>
      <w:pPr>
        <w:pStyle w:val="Normal"/>
        <w:numPr>
          <w:ilvl w:val="0"/>
          <w:numId w:val="0"/>
        </w:numPr>
        <w:spacing w:before="60" w:after="60"/>
        <w:ind w:left="128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งจากการประกาศใช้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ารประกอบกิจการกระจายเสียงและกิจการโทรทัศน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ภาพรวมของธุรกิจเคเบิ้ลทีวี และโทรทัศน์ผ่านดาวเทียมมีการตื่นตัวยิ่งขึ้นเพราะ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ได้อนุญาตให้ดำเนินการได้อย่างถูกต้องมีกฎหมายรองรับและสามารถสร้างรายได้จากโฆษณา ได้ไม่เกินชั่วโมง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ด้วยเหตุนี้ทำให้ธุรกิจ </w:t>
      </w:r>
      <w:r>
        <w:rPr>
          <w:rFonts w:cs="Angsana New" w:ascii="Angsana New" w:hAnsi="Angsana New"/>
          <w:sz w:val="32"/>
          <w:szCs w:val="32"/>
        </w:rPr>
        <w:t xml:space="preserve">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น่าจับตามองในการเป็นทางเลือกใหม่ของสื่อโทรทัศน์ที่มีฐานผู้ชม </w:t>
      </w:r>
      <w:r>
        <w:rPr>
          <w:rFonts w:cs="Angsana New" w:ascii="Angsana New" w:hAnsi="Angsana New"/>
          <w:sz w:val="32"/>
          <w:szCs w:val="32"/>
        </w:rPr>
        <w:t xml:space="preserve">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กว่า </w:t>
      </w: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รัวเรือนทั่วประเทศ  คิดเป็นสัดส่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ชมทีวีทั่ว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AGB Nielsen Aug.2009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การเติบโตอย่างก้าวกระโดดของเทคโนโลยี ทั้งภาคส่งสัญญาณ และภาครับชม ที่มีความง่าย และราคาถูกลงอย่างมาก รวมทั้งจำนวนช่องรายการที่มากกว่าฟรีทีวี ทำให้เกิดการขยายตัวของผู้ชมโทรทัศน์ผ่านดาวเทียมและเคเบิ้ลทีวีเพิ่มขึ้นอย่างรวดเร็ว ตลอดระยะเวลาที่ผ่านมา จึงมีบริษัทผู้ผลิตคอนเท้นท์รายใหญ่ให้ความสนใจ และเริ่มเข้าสู่ธุรกิจโทรทัศน์ผ่านดาวเทียมอย่างต่อเนื่อง และให้ความสำคัญกับคุณภาพและรูปแบบการนำเสนอที่แตกต่าง จึงทำให้ช่องรายการทางโทรทัศน์ผ่านดาวเทียมกลายเป็นช่องทางเลือกใหม่ในการรับชม  ส่งผลให้ฐานผู้ชมทีวี ที่รับสัญญาณจากจานดาวเทียมในปี </w:t>
      </w:r>
      <w:r>
        <w:rPr>
          <w:rFonts w:cs="Angsana New" w:ascii="Angsana New" w:hAnsi="Angsana New"/>
          <w:sz w:val="32"/>
          <w:szCs w:val="32"/>
        </w:rPr>
        <w:t xml:space="preserve">200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ายตัว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008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400% (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: initiative nov. 2009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ทางเลือกมากขึ้น ผู้ชมสามารถเลือกชมรายการได้ตรงตามความต้องการ สอดคล้องกับแนวโน้มของพฤติกรรมการดูทีวีในปัจจุบัน ที่เปลี่ยนเป็นการชมทีวีแบบตอบโจทย์ความต้องการเฉพาะของไลฟ์สไตล์ และชม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 STAY TUNE 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ตกต่างจากพฤติกรรมการชมฟรีทีวีอย่างสิ้นเชิง  จากสถานการณ์ดังกล่าว ทำให้สินค้าและบริการ ทั้งจากลูกค้าตรงและเอเจนซี่ ให้ความสนใจใช้สื่อโฆษณาในช่องรายการโทรทัศน์ผ่านดาวเทียมมากขึ้นเรื่อยๆ จากปริมาณของผู้ชมที่มากขึ้น และสามารถเข้าถึงกลุ่มเป้าหมายตาม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ค้าที่เลือกเฉพาะตรงกับกลุ่มผู้ชมรายการของช่องรายการโทรทัศน์ผ่านดาวเทียมได้อย่างมีประสิทธิภาพ อีกทั้งอัตราค่าโฆษณาของโทรทัศน์ผ่านดาวเทียมยังถูกกว่าอัตราโฆษณาในฟรีทีวีอีกหลายเท่าตัว ด้วยเหตุนี้ดีกรีการแข่งขันในธุรกิจ  </w:t>
      </w:r>
      <w:r>
        <w:rPr>
          <w:rFonts w:cs="Angsana New" w:ascii="Angsana New" w:hAnsi="Angsana New"/>
          <w:sz w:val="32"/>
          <w:szCs w:val="32"/>
        </w:rPr>
        <w:t xml:space="preserve">satellite &amp; cable tv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ข้มข้นขึ้นเรื่อยๆ เนื่องจากมีผู้ประกอบการที่เริ่มสนใจธุรกิจนี้หลายราย และเป็นธุรกิจที่มีศักยภาพในการชิงส่วนแบ่งเม็ดเงินโฆษณาจากฟรีทีวี โดยประมาณการว่าจะมีส่วนแบ่ง  </w:t>
      </w:r>
      <w:r>
        <w:rPr>
          <w:rFonts w:cs="Angsana New" w:ascii="Angsana New" w:hAnsi="Angsana New"/>
          <w:sz w:val="32"/>
          <w:szCs w:val="32"/>
        </w:rPr>
        <w:t xml:space="preserve">10 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มูลค่ารว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>ล้านบาทของเม็ดเงินโฆษณารวมใน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ทัศน์ 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ข้างหน้า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ใน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ดิมธุรกิจ </w:t>
      </w:r>
      <w:r>
        <w:rPr>
          <w:rFonts w:cs="Angsana New" w:ascii="Angsana New" w:hAnsi="Angsana New"/>
          <w:sz w:val="32"/>
          <w:szCs w:val="32"/>
        </w:rPr>
        <w:t xml:space="preserve">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able tv </w:t>
      </w:r>
      <w:r>
        <w:rPr>
          <w:rFonts w:ascii="Angsana New" w:hAnsi="Angsana New" w:cs="Angsana New"/>
          <w:sz w:val="32"/>
          <w:sz w:val="32"/>
          <w:szCs w:val="32"/>
        </w:rPr>
        <w:t>เป็นธุรกิจที่ถูกตีกรอบด้านงบประมาณการลงทุนจากปัจจัยของสภาพและขนาดของตลาด ที่จำกัดในกลุ่มเฉพาะ แต่ปัจจุบัน ด้วยศักยภาพของตลาดที่เปิดกว้างจนเกิดการแข่งขันอย่างเข้มข้นจากผู้ผลิตที่เข้าสู่อุตสาหกรรมมากขึ้น ทำให้ธุรกิจนี้กลายเป็นเวทีของผู้ผลิตที่มีความพร้อมทุกด้าน ไม่ว่าจะเป็น เนื้อหา บุคลากร รวมทั้ง กลยุทธ์การนำเสนอ ที่จะเข้าถึงความต้องการของผู้ชม ซึ่งผู้ผลิตที่ถือเป็นคู่แข่งของ ช่องแกรมมี่  ซึ่งเป็นผู้นำช่องรายการด้านความบันเทิง แยกตามประเภทช่องรายการมีดังนี้</w:t>
      </w:r>
    </w:p>
    <w:tbl>
      <w:tblPr>
        <w:tblW w:w="85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องแกรมม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คู่แข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ผู้ผลิ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an T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ลงไทยลูกทุ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ไชยโย</w:t>
            </w:r>
          </w:p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it Station</w:t>
            </w:r>
          </w:p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บายดีทีว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 ทีวี</w:t>
            </w:r>
          </w:p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้างไทย</w:t>
            </w:r>
          </w:p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์เอ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g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สไตล์วัยรุ่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OP</w:t>
            </w:r>
          </w:p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U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 ทีวี</w:t>
            </w:r>
          </w:p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์เอ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ลฟ์สไตล์คนทำงา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ะจั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ูคอเปอเรชั่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s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ะคร ซิทคอ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dia Chann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ดีย ออฟ มีเดีย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ney Chann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เกี่ยวการเงิน การลงทุ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spacing w:before="60" w:after="60"/>
        <w:ind w:left="72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720" w:firstLine="22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ั้งแต่ปี </w:t>
      </w:r>
      <w:r>
        <w:rPr>
          <w:rFonts w:cs="Angsana New" w:ascii="Angsana New" w:hAnsi="Angsana New"/>
          <w:color w:val="000000"/>
          <w:sz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ป็นต้นมา สื่อโทรทัศน์ผ่านดาวเทียมมีแนวโน้มการเติบโตอย่างต่อเนื่อง และยังมีทิศทางการเติบโตที่ดีในปี </w:t>
      </w:r>
      <w:r>
        <w:rPr>
          <w:rFonts w:cs="Angsana New" w:ascii="Angsana New" w:hAnsi="Angsana New"/>
          <w:color w:val="000000"/>
          <w:sz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ี่คาดว่าครัวเรือนไทยจะมีจำนวน </w:t>
      </w:r>
      <w:r>
        <w:rPr>
          <w:rFonts w:cs="Angsana New" w:ascii="Angsana New" w:hAnsi="Angsana New"/>
          <w:color w:val="000000"/>
          <w:sz w:val="32"/>
        </w:rPr>
        <w:t xml:space="preserve">20.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ครัวเรือน และมีจำนวนครัวเรือนที่รับสัญญาณทีวี โดยไม่ใช้เสาอากาศก้างปลาประมาณ </w:t>
      </w:r>
      <w:r>
        <w:rPr>
          <w:rFonts w:cs="Angsana New" w:ascii="Angsana New" w:hAnsi="Angsana New"/>
          <w:color w:val="000000"/>
          <w:sz w:val="32"/>
        </w:rPr>
        <w:t xml:space="preserve">6.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ครัวเรือน ซึ่งคาดว่าภายใน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 จำนวนผู้ชมรายการจากฟรีทีวี และโทรทัศน์ผ่านดาวเทียม จะมีสัดส่วนเท่ากัน อีกทั้งมองว่าในปี </w:t>
      </w:r>
      <w:r>
        <w:rPr>
          <w:rFonts w:cs="Angsana New" w:ascii="Angsana New" w:hAnsi="Angsana New"/>
          <w:color w:val="000000"/>
          <w:sz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รัวเรือนไทยจะมีจำนวน </w:t>
      </w:r>
      <w:r>
        <w:rPr>
          <w:rFonts w:cs="Angsana New" w:ascii="Angsana New" w:hAnsi="Angsana New"/>
          <w:color w:val="000000"/>
          <w:sz w:val="32"/>
        </w:rPr>
        <w:t xml:space="preserve">24.8 </w:t>
      </w:r>
      <w:r>
        <w:rPr>
          <w:rFonts w:ascii="Angsana New" w:hAnsi="Angsana New" w:cs="Angsana New"/>
          <w:color w:val="000000"/>
          <w:sz w:val="32"/>
          <w:sz w:val="32"/>
        </w:rPr>
        <w:t>ล้านครัวเรือน</w:t>
      </w:r>
      <w:r>
        <w:rPr>
          <w:rStyle w:val="FootnoteCharacters"/>
          <w:rStyle w:val="FootnoteAnchor"/>
          <w:rFonts w:ascii="Angsana New" w:hAnsi="Angsana New" w:cs="Angsana New"/>
          <w:color w:val="FF0000"/>
          <w:sz w:val="28"/>
          <w:sz w:val="28"/>
          <w:szCs w:val="28"/>
        </w:rPr>
        <w:footnoteReference w:id="5"/>
      </w:r>
      <w:r>
        <w:rPr>
          <w:rFonts w:ascii="Angsana New" w:hAnsi="Angsana New" w:cs="Angsana New"/>
          <w:color w:val="000000"/>
          <w:sz w:val="32"/>
          <w:sz w:val="32"/>
        </w:rPr>
        <w:t xml:space="preserve"> และ </w:t>
      </w:r>
      <w:r>
        <w:rPr>
          <w:rFonts w:cs="Angsana New" w:ascii="Angsana New" w:hAnsi="Angsana New"/>
          <w:color w:val="000000"/>
          <w:sz w:val="32"/>
        </w:rPr>
        <w:t xml:space="preserve">98.58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รือเกือบ </w:t>
      </w:r>
      <w:r>
        <w:rPr>
          <w:rFonts w:cs="Angsana New" w:ascii="Angsana New" w:hAnsi="Angsana New"/>
          <w:color w:val="000000"/>
          <w:sz w:val="32"/>
        </w:rPr>
        <w:t xml:space="preserve">100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ะรับชมรายการจากจานดาวเทียมและเคเบิลทีวี  หรือเลิกใช้เสาอากาศก้างปลา นอกจากนี้โทรทัศน์ผ่านดาวเทียมยังได้รับความสนใจจากลูกค้าและเอเยนซีในการลงโฆษณาเพิ่มขึ้น โดยในปี </w:t>
      </w:r>
      <w:r>
        <w:rPr>
          <w:rFonts w:cs="Angsana New" w:ascii="Angsana New" w:hAnsi="Angsana New"/>
          <w:color w:val="000000"/>
          <w:sz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อจีบี นีลเส็น จะเริ่มเก็บข้อมูลการใช้จ่ายงบโฆษณาผ่านสื่อโทรทัศน์ผ่านดาวเทียม ซึ่งจะช่วยสร้างความมั่นใจให้ลูกค้าในการใช้งบโฆษณาซึ่งปีหน้าจะมีสัดส่วน </w:t>
      </w:r>
      <w:r>
        <w:rPr>
          <w:rFonts w:cs="Angsana New" w:ascii="Angsana New" w:hAnsi="Angsana New"/>
          <w:color w:val="000000"/>
          <w:sz w:val="32"/>
        </w:rPr>
        <w:t xml:space="preserve">2-3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งโฆษณาผ่านฟรีทีวี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มื่นล้านบาท ปัจจุบันมีช่องโทรทัศน์ผ่านดาวเทียมของผู้ประกอบการไทย </w:t>
      </w:r>
      <w:r>
        <w:rPr>
          <w:rFonts w:cs="Angsana New" w:ascii="Angsana New" w:hAnsi="Angsana New"/>
          <w:color w:val="000000"/>
          <w:sz w:val="32"/>
        </w:rPr>
        <w:t xml:space="preserve">80-1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่อง มีแนวโน้มเติบโตอย่างต่อเนื่องในปีหน้า คาดว่าจะมีช่องโทรทัศน์ผ่านดาวเทียมเปิดใหม่อีกไม่ต่ำกว่า </w:t>
      </w:r>
      <w:r>
        <w:rPr>
          <w:rFonts w:cs="Angsana New" w:ascii="Angsana New" w:hAnsi="Angsana New"/>
          <w:color w:val="000000"/>
          <w:sz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่อง และมีเม็ดเงินลงทุนรวมประมาณ </w:t>
      </w:r>
      <w:r>
        <w:rPr>
          <w:rFonts w:cs="Angsana New" w:ascii="Angsana New" w:hAnsi="Angsana New"/>
          <w:color w:val="000000"/>
          <w:sz w:val="32"/>
        </w:rPr>
        <w:t xml:space="preserve">2,000-3,00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</w:t>
      </w:r>
      <w:r>
        <w:rPr>
          <w:rStyle w:val="FootnoteCharacters"/>
          <w:rStyle w:val="FootnoteAnchor"/>
          <w:rFonts w:ascii="Angsana New" w:hAnsi="Angsana New" w:cs="Angsana New"/>
          <w:color w:val="FF0000"/>
          <w:sz w:val="28"/>
          <w:sz w:val="28"/>
          <w:szCs w:val="28"/>
        </w:rPr>
        <w:footnoteReference w:id="6"/>
      </w:r>
      <w:r>
        <w:rPr>
          <w:rFonts w:ascii="Angsana New" w:hAnsi="Angsana New" w:cs="Angsana New"/>
          <w:color w:val="000000"/>
          <w:sz w:val="32"/>
          <w:sz w:val="32"/>
        </w:rPr>
        <w:t xml:space="preserve"> ดังนั้นเป้าหมายของกลุ่มบริษัทฯ </w:t>
      </w:r>
      <w:r>
        <w:rPr>
          <w:rFonts w:ascii="Angsana New" w:hAnsi="Angsana New" w:cs="Angsana New"/>
          <w:sz w:val="32"/>
          <w:sz w:val="32"/>
        </w:rPr>
        <w:t xml:space="preserve">คือการเป็นผู้นำของธุรกิจ </w:t>
      </w:r>
      <w:r>
        <w:rPr>
          <w:rFonts w:cs="Angsana New" w:ascii="Angsana New" w:hAnsi="Angsana New"/>
          <w:sz w:val="32"/>
        </w:rPr>
        <w:t xml:space="preserve">satellite TV </w:t>
      </w:r>
      <w:r>
        <w:rPr>
          <w:rFonts w:ascii="Angsana New" w:hAnsi="Angsana New" w:cs="Angsana New"/>
          <w:sz w:val="32"/>
          <w:sz w:val="32"/>
        </w:rPr>
        <w:t xml:space="preserve">ทั้งในด้านการผลิตรายการที่ได้รับความนิยมสูงสุด </w:t>
      </w:r>
      <w:r>
        <w:rPr>
          <w:rFonts w:cs="Angsana New" w:ascii="Angsana New" w:hAnsi="Angsana New"/>
          <w:sz w:val="32"/>
        </w:rPr>
        <w:t xml:space="preserve">(rating) </w:t>
      </w:r>
      <w:r>
        <w:rPr>
          <w:rFonts w:ascii="Angsana New" w:hAnsi="Angsana New" w:cs="Angsana New"/>
          <w:sz w:val="32"/>
          <w:sz w:val="32"/>
        </w:rPr>
        <w:t xml:space="preserve">ในแต่ละกลุ่มเป้าหมายของแต่ละประเภทรายการ และสามารถสร้างผลประกอบการให้ถึงจุดคุ้มทุน </w:t>
      </w:r>
      <w:r>
        <w:rPr>
          <w:rFonts w:cs="Angsana New" w:ascii="Angsana New" w:hAnsi="Angsana New"/>
          <w:sz w:val="32"/>
        </w:rPr>
        <w:t xml:space="preserve">(payback) </w:t>
      </w:r>
      <w:r>
        <w:rPr>
          <w:rFonts w:ascii="Angsana New" w:hAnsi="Angsana New" w:cs="Angsana New"/>
          <w:sz w:val="32"/>
          <w:sz w:val="32"/>
        </w:rPr>
        <w:t xml:space="preserve">ภายในสองปี  และมีศักยภาพในการทำกำไรผันแปรตามสัดส่วนของฐานผู้ชมที่ปรับเปลี่ยบนพฤติกรรมจากการชมฟรีทีวี มาชมช่องรายการผ่านจานดาวเทียมและเคเบิลทีวี มากขึ้นอย่างมีนัยสำคัญในช่วง </w:t>
      </w:r>
      <w:r>
        <w:rPr>
          <w:rFonts w:cs="Angsana New" w:ascii="Angsana New" w:hAnsi="Angsana New"/>
          <w:sz w:val="32"/>
        </w:rPr>
        <w:t xml:space="preserve">3-5 </w:t>
      </w:r>
      <w:r>
        <w:rPr>
          <w:rFonts w:ascii="Angsana New" w:hAnsi="Angsana New" w:cs="Angsana New"/>
          <w:sz w:val="32"/>
          <w:sz w:val="32"/>
        </w:rPr>
        <w:t>ปีนับจากนี้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403" w:hanging="403"/>
        <w:jc w:val="left"/>
        <w:rPr/>
      </w:pPr>
      <w:r>
        <w:rPr>
          <w:rFonts w:eastAsia="Angsana New" w:cs="Angsana New" w:ascii="Angsana New" w:hAnsi="Angsana New"/>
          <w:b/>
          <w:bCs/>
          <w:sz w:val="32"/>
        </w:rPr>
        <w:t xml:space="preserve">  </w:t>
      </w:r>
      <w:r>
        <w:rPr>
          <w:rFonts w:cs="Angsana New" w:ascii="Angsana New" w:hAnsi="Angsana New"/>
          <w:b/>
          <w:bCs/>
          <w:sz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97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97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องค์ประกอบสำคัญในการผลิตรายการโทรทัศน์ผ่านดาวเทีย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นื้อหารายการ</w:t>
      </w:r>
    </w:p>
    <w:p>
      <w:pPr>
        <w:pStyle w:val="Normal"/>
        <w:ind w:left="133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ธุรกิจโทรทัศน์ผ่านดาวเทียม เป็นธุรกิจที่ต้องการเนื้อหารายการหลักในการ</w:t>
      </w:r>
      <w:r>
        <w:rPr>
          <w:rFonts w:ascii="Angsana New" w:hAnsi="Angsana New" w:cs="Angsana New"/>
          <w:sz w:val="32"/>
          <w:sz w:val="32"/>
          <w:szCs w:val="32"/>
        </w:rPr>
        <w:t>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กาศครั้งแรก </w:t>
      </w:r>
      <w:r>
        <w:rPr>
          <w:rFonts w:cs="Angsana New" w:ascii="Angsana New" w:hAnsi="Angsana New"/>
          <w:sz w:val="32"/>
          <w:szCs w:val="32"/>
        </w:rPr>
        <w:t>(master)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หัวใจหลักของธุรกิจนี้จึงเป็นการบริหารคลังคอนเทนท์ ทั้งการนำกลับมาใช้และการดัดแปลง และการสร้างสรรค์ใหม่ ให้สอดคล้องกับพฤติกรรมของผู้ชมและลักษณะเฉพาะของธุรกิจในรูปแบบของ </w:t>
      </w:r>
      <w:r>
        <w:rPr>
          <w:rFonts w:cs="Angsana New" w:ascii="Angsana New" w:hAnsi="Angsana New"/>
          <w:sz w:val="32"/>
          <w:szCs w:val="32"/>
        </w:rPr>
        <w:t xml:space="preserve">format station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็นผู้ผลิตคอนเทนท์บันเทิงทุกรูปแบบ ทั้ง เพลง ละคร ภาพยนตร์ เกมโชว์ มานา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บริษัทฯ จึงสามารถนำเอาคอนเทนท์ที่มีอยู่มาบริหารเพื่อสร้างเป็นคอนเทนท์ใหม่สำหรับแต่ละช่องรายการได้อย่างมีประสิทธิภาพและเกิดความได้เปรียบทางการแข่งขันในด้านการบริหารต้นทุนและนำทรัพย์สินมาใช้ประโยชน์อย่างคุ้มค่า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ักแสดง พิธีกร และบุคลากรฝ่ายผลิตและควบคุมออกอากาศ</w:t>
      </w:r>
    </w:p>
    <w:p>
      <w:pPr>
        <w:pStyle w:val="BlockText"/>
        <w:ind w:left="1330" w:right="-6" w:firstLine="23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>กลุ่มบริษัทจะคัดเลือกและว่าจ้าง พิธีกร ที่มีบุคลิกภาพเหมาะสมกับแต่ละรายการ ทั้งนี้กลุ่มบริษัทจะมีข้อได้เปรียบ ในกรณีที่พิธีกรเป็นบุคลากรของจีเอ็มเอ็ม แกรมมี่ ซึ่งเป็นบริษัทใหญ่ของกลุ่มบริษัท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 </w:t>
      </w:r>
      <w:r>
        <w:rPr>
          <w:rFonts w:cs="Angsana New" w:ascii="Angsana New" w:hAnsi="Angsana New"/>
          <w:smallCaps/>
          <w:color w:val="000000"/>
          <w:lang w:val="en-US" w:eastAsia="en-US"/>
        </w:rPr>
        <w:t xml:space="preserve">107 </w:t>
      </w:r>
      <w:r>
        <w:rPr>
          <w:rFonts w:ascii="Angsana New" w:hAnsi="Angsana New" w:cs="Angsana New"/>
          <w:smallCaps/>
          <w:color w:val="000000"/>
          <w:lang w:val="en-US" w:eastAsia="en-US"/>
        </w:rPr>
        <w:t xml:space="preserve">คน </w:t>
      </w:r>
      <w:r>
        <w:rPr>
          <w:rFonts w:ascii="Angsana New" w:hAnsi="Angsana New" w:cs="Angsana New"/>
          <w:color w:val="000000"/>
          <w:lang w:val="en-US" w:eastAsia="en-US"/>
        </w:rPr>
        <w:t>บุคลากร</w:t>
      </w:r>
      <w:r>
        <w:rPr>
          <w:rFonts w:ascii="Angsana New" w:hAnsi="Angsana New" w:cs="Angsana New"/>
          <w:smallCaps/>
          <w:color w:val="000000"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color w:val="000000"/>
          <w:lang w:val="en-US" w:eastAsia="en-US"/>
        </w:rPr>
        <w:t xml:space="preserve">บริษัทฯ </w:t>
      </w:r>
      <w:r>
        <w:rPr>
          <w:rFonts w:ascii="Angsana New" w:hAnsi="Angsana New" w:cs="Angsana New"/>
          <w:smallCaps/>
          <w:color w:val="000000"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numPr>
          <w:ilvl w:val="0"/>
          <w:numId w:val="7"/>
        </w:numPr>
        <w:spacing w:before="60" w:after="60"/>
        <w:ind w:left="1330" w:right="-6" w:hanging="360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สถานที่ใช้ในการถ่ายทำ สถานีออกอากาศ และอุปกรณ์ที่ใช้ในการผลิต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ารสร้างสรรค์รายการสำหรับโทรทัศน์ผ่านดาวเทียม สำหรับออกอากาศตลอด</w:t>
      </w:r>
      <w:r>
        <w:rPr>
          <w:rFonts w:cs="Angsana New" w:ascii="Angsana New" w:hAnsi="Angsana New"/>
          <w:color w:val="000000"/>
          <w:lang w:val="en-US" w:eastAsia="en-US"/>
        </w:rPr>
        <w:t xml:space="preserve">24 </w:t>
      </w:r>
      <w:r>
        <w:rPr>
          <w:rFonts w:ascii="Angsana New" w:hAnsi="Angsana New" w:cs="Angsana New"/>
          <w:color w:val="000000"/>
          <w:lang w:val="en-US" w:eastAsia="en-US"/>
        </w:rPr>
        <w:t>ชั่วโมง มีความต้องการผลงานทั้งในด้านปริมาณและความต่อเนื่อง และสะดวกรวดเร็วพร้อมในการออกอากาศตลอดเวลา ทั้งรายการสด และเทปรายการ ตลอดจนการบริหารควบคุมต้นทุน กลุ่มบริษัทฯได้ลงทุนสร้างสตูดิโอ</w:t>
      </w:r>
      <w:r>
        <w:rPr>
          <w:rFonts w:ascii="Angsana New" w:hAnsi="Angsana New" w:cs="Angsana New"/>
          <w:color w:val="000000"/>
          <w:lang w:val="en-US" w:eastAsia="en-US"/>
        </w:rPr>
        <w:t xml:space="preserve"> </w:t>
      </w:r>
      <w:r>
        <w:rPr>
          <w:rFonts w:ascii="Angsana New" w:hAnsi="Angsana New" w:cs="Angsana New"/>
          <w:color w:val="000000"/>
          <w:lang w:val="en-US" w:eastAsia="en-US"/>
        </w:rPr>
        <w:t>ห้องตัดต่อ และซื้ออุปกรณ์ เช่น กล้องโทรทัศน์ คอมพิวเตอร์ สำหรับถ่ายทำ</w:t>
      </w:r>
      <w:r>
        <w:rPr>
          <w:rFonts w:ascii="Angsana New" w:hAnsi="Angsana New" w:cs="Angsana New"/>
          <w:color w:val="000000"/>
          <w:lang w:val="en-US" w:eastAsia="en-US"/>
        </w:rPr>
        <w:t xml:space="preserve"> </w:t>
      </w:r>
      <w:r>
        <w:rPr>
          <w:rFonts w:ascii="Angsana New" w:hAnsi="Angsana New" w:cs="Angsana New"/>
          <w:color w:val="000000"/>
          <w:lang w:val="en-US" w:eastAsia="en-US"/>
        </w:rPr>
        <w:t>บันทึกรายการ รวมทั้งสถานีส่งสัญญาณเพื่อออกอากาศภายในบริษัทฯ เพื่อรองรับการผลิตรายการหลักของแต่ละช่องรายการ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นอกจากนี้ ในรายการอื่นๆที่ผลิตเพิ่มเติมตามการสนับสนุนของผู้อุปถัมป์รายการ กลุ่มบริษัทฯมีนโยบายว่าจ้างบุคลากรนอก </w:t>
      </w:r>
      <w:r>
        <w:rPr>
          <w:rFonts w:cs="Angsana New" w:ascii="Angsana New" w:hAnsi="Angsana New"/>
          <w:color w:val="000000"/>
          <w:lang w:val="en-US" w:eastAsia="en-US"/>
        </w:rPr>
        <w:t xml:space="preserve">(outsource) </w:t>
      </w:r>
      <w:r>
        <w:rPr>
          <w:rFonts w:ascii="Angsana New" w:hAnsi="Angsana New" w:cs="Angsana New"/>
          <w:color w:val="000000"/>
          <w:lang w:val="en-US" w:eastAsia="en-US"/>
        </w:rPr>
        <w:t>มาผลิตรายการตามราคาตลาด</w:t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lang w:val="en-US" w:eastAsia="en-US"/>
        </w:rPr>
      </w:r>
    </w:p>
    <w:p>
      <w:pPr>
        <w:pStyle w:val="BlockText"/>
        <w:ind w:left="1330" w:right="-6" w:firstLine="23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330" w:right="-6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ในส่วนของต้นทุนการผลิตของกลุ่มบริษัท ค่าใช้จ่ายหลัก คือ ค่าเช่าช่องสัญญาณดาวเทียมไทยคม ค่าส่งสัญญาณออกอากาศ ค่าจ้างบุคลากร ค่าใช้จ่ายเกี่ยวกับการถ่ายทำรายการ</w:t>
      </w:r>
      <w:r>
        <w:rPr>
          <w:rFonts w:ascii="Angsana New" w:hAnsi="Angsana New" w:cs="Angsana New"/>
          <w:color w:val="000000"/>
        </w:rPr>
        <w:t xml:space="preserve">  ค่าพิธีกร และค่าใช้จ่ายทางการตลาด</w:t>
      </w:r>
    </w:p>
    <w:p>
      <w:pPr>
        <w:pStyle w:val="BlockText"/>
        <w:spacing w:before="60" w:after="60"/>
        <w:ind w:left="1330" w:right="-6" w:hanging="0"/>
        <w:jc w:val="left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08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426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426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numPr>
          <w:ilvl w:val="0"/>
          <w:numId w:val="0"/>
        </w:numPr>
        <w:spacing w:lineRule="exact" w:line="300" w:before="60" w:after="6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 w:before="60" w:after="60"/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ิ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พิมพ์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 w:before="60" w:after="60"/>
        <w:ind w:left="425" w:hanging="42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120"/>
        <w:ind w:left="42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ผลิตภัณฑ์หลักของกลุ่ม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่งพิมพ์ คือ การผลิตนิตยสารรายเดือนและรายปักษ์ ซึ่งเป็นนิตยสารแฟชั่น นิตยสารสำหรับผู้หญิง  นิตยสารสำหรับผู้ชาย นิตยสารบันเทิง และเป็นผู้ผลิตและจำหน่ายหนังสือเล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นิตยสารของกลุ่มบริษัท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 เป็นนิตยสาร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 และเป็นนิตยสารที่ซื้อลิขสิทธิ์มาจากต่างประเทศ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่ม โดยนิตยสารแต่ละเล่มมีลักษณะเฉพาะที่ต่างกันดังนี้ </w:t>
      </w:r>
    </w:p>
    <w:p>
      <w:pPr>
        <w:pStyle w:val="Normal"/>
        <w:spacing w:before="60" w:after="120"/>
        <w:ind w:left="851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8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นิตยส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ูปแบบสิ่งพิมพ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ักษณะของเนื้อห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กลุ่มเป้าหมาย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ิมเม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(Image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ฟชั่น ความงาม สาระและบันเทิงที่โดดเด่นด้วยภาพทันสมัย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าดาม ฟิกาโ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br/>
              <w:t>(Madame Figar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ิตยสารสำหรับผู้หญิงที่มีความสนใจในแฟชั่น ชื่นชอบในศิลปะที่สวยงาม มอบความบันเทิงและสาระให้แก่ผู้หญิงที่มีรสนิยมและการศึกษาสู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วัยทำงาน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-3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ที่ค่อนข้างมีระดับ มีรสนิยม และการศึกษาสู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ฮอร์ เวิลด์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(Her World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ฟชั่น ความงาม สาระและบันเทิง วิถีการดำเนินชีวิตของสาวสมัยใหม่ที่ใช้เวลาอย่างมีประโยชน์เพื่อพัฒนาและปรับปรุงตนเอง และเตรียมพร้อมที่จะเผชิญโลกใหม่ ในวัยที่มากขึ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ที่เป็นนักศึกษา ไปจนถึงวัยเริ่มต้นทำงาน 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28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มกซิ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Maxim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รื่องราวการใช้ชีวิตและรูปแบบการดำเนินชีวิตของผู้ชายยุคใหม่ที่มีความเป็นตัวของตัวเอง ประกอบไปด้วยสาระและบันเทิง การแต่งกาย ความเป็นอยู่ เทคโนโลยี  และสุขภา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ชายทันสมัย วั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4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 ที่สนใจความเป็นไปของสังคม แฟชั่น บันเทิง และเทคโนโลยีใหม่ๆ และมีความเป็นตัวของตัวเอ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ิน แมกกาซี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br/>
              <w:t>(In Magazin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exclusi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-2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ี มีรายได้ระดับกลางถึงสูง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หนังสือเล่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Pocket Book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ป็นเรื่อ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Fiction, Non-Fiction, Style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Self Esteem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ให้คนอ่านมองเห็นคุณค่าในตัวเอง นอกจากนี้ ยังม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J Book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เป็นวรรณกรรมแปลร่วมสมัยของประเทศญี่ปุ่นอีกด้ว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ผู้หญิง อาย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7-3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 ที่มีความสนใจเรื่องราวที่ทันสมัย พร้อมรับความคิดที่แตกต่าง</w:t>
            </w:r>
          </w:p>
        </w:tc>
      </w:tr>
    </w:tbl>
    <w:p>
      <w:pPr>
        <w:pStyle w:val="Normal"/>
        <w:spacing w:before="60" w:after="120"/>
        <w:ind w:left="851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99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ลยุทธ์ในการแข่งขันสำหรับนิตยสาร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14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ิตนิตยสารที่มีคุณภาพและมีเนื้อหาที่ตรงกับกลุ่มผู้อ่าน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ิตยสารแต่ละเล่มมีจุดเด่นที่แตกต่างกันอย่างเด่นชัดเพื่อรองรับความต้องการของกลุ่มลูกค้าที่ต่างกัน อย่างไรก็ตามสิ่งที่เหมือนกันในนิตยสารทั้งหมด ประกอบไปด้วยบทความและเนื้อหาดีๆ อันหลากหลายจากนักเขียนฝีมือคุณภาพ การแปลจากนักแปลมืออาชีพ ภาพแฟชั่นที่ทางเราสามารถนำนางแบบหรือนักแสดงชั้นนำของเมืองไทยและต่างประเทศ มานำเสนอในรูปแบบใหม่ๆ สร้างความแตกต่างจากนิตยสารเล่มอื่นๆที่เคยนำเสนอมา บริษัทฯได้พัฒนาและปรับปรุงเนื้อหาของนิตยสารแต่ละเล่มอยู่อย่างต่อเนื่อง เพื่อให้นิตยสารแต่ละเล่มเหมาะสมกับความต้องการของกลุ่มลูกค้าที่มีการเปลี่ยนแปลงอยู่ตลอดเวลา การปรับปรุงนี้ยังรวมถึงการจัดรูปเล่มที่สวยงาม  ทำให้ภาพโฆษณาดูสวยงามตรงตามความต้องการของลูกค้าผู้ซื้อโฆษณา นอกจากนั้นบริษัทฯ ยังได้มีการนำเสนอบทความโฆษณาที่ตรงต่อความต้องการของลูกค้าผู้ซื้อโฆษณาและยังมีความแปลกใหม่เพื่อเพิ่มความน่าสนใจในการอ่านให้แก่ผู้อ่า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14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ยุทธ์การส่งเสริมการขายสามารถ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 เพื่อรองรับกลุ่มลูกค้าผู้อ่านและผู้ซื้อโฆษณา โดยแบ่งออกเป็นประเภทดังนี้ </w:t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ผู้อ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ได้มีการจัดทำกิจกรรมตามสถานที่ต่างๆ เพื่อประชาสัมพันธ์นิตยสาร อาทิเช่น อาคารสำนักงาน และมหาวิทยาลัยชั้นนำ โดยมีศิลปินและนักแสดงเข้ามาสร้างสีสันให้แก่กิจกรรม  การออกบูธที่ศูนย์ประชุมแห่งชาติสิริกิตต์ สำหรับผู้รักการอ่าน นอกจากนั้นยังมีการแนะนำผลิตภัณฑ์ใหม่ๆ ผ่านกิจกรรมโดยได้รับความร่วมมือจากกองบรรณาธิการและรวมถึงการแนะนำผ่านการแทรกในนิตยสาร ตลอดจนการร่วมมือกับบัตรเครดิตให้สามารถซื้อนิตสารผ่านบัตรเครดิตได้</w:t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ผู้ซื้อโฆษณา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มียอดซื้อในระดับสูง บริษัทฯให้สิทธิพิเศษในการจัดคิวถ่ายแฟชั่น ให้สิทธิ์ในการแนะนำสินค้าใหม่หรือลงโฆษณาเสริมได้ตามความเหมาะสม มีการประชาสัมพันธ์สินค้าผ่านทางบทความและคอลัมน์แนะนำต่างๆตามความเหมาะสม และมีการปรับตำแหน่งหน้าโฆษณาที่ดีขึ้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14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บ่งกลยุทธ์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ภทเช่นเดียวกันกับการส่งเสริมการขาย สำหรับกลุ่มผู้อ่าน บริษัทฯมีนโยบายลดราคาให้แก่ลูกค้า ในกรณีที่ลูกค้าสมัครสมาชิกรายปี นอกจากนั้นยังมีการลดราคาพิเศษในช่วงสัปดาห์หนังสือในงานมหกรรมหนังสือ ในส่วนของลูกค้าผู้ซื้อโฆษณานั้น บริษัทฯมีนโยบายในการปรับราคาที่ยืดหยุ่นสำหรับลูกค้าเดิม อาทิเช่น ให้ราคาพิเศษในเล่มพิเศษนอกเหนือจากเล่มปกติที่ลูกค้าได้มีการโฆษณาหลายครั้ง ให้ส่วนลดแก่ลูกค้าที่ซื้อโฆษณาระยะยาวในนิตยสารเล่มปกติ </w:t>
      </w:r>
    </w:p>
    <w:p>
      <w:pPr>
        <w:pStyle w:val="Normal"/>
        <w:ind w:left="11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60" w:after="60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ลยุทธ์ในการแข่งขันสำหรับหนังสือเล่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พิ่มความหลากหลายสำหรับแนว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รองรับลูกค้ากลุ่มเป้าหมายผู้หญิงวัยมัธยม เพราะปัจจุบันในตลาดหนังสือเล่ม ส่วนใหญ่เป็นหนังสือแนวรักแบบไทย หรือเกาหลี ทางบริษัทฯ จึงต้องหาความแตกต่างในแนวหนังสือให้มากขึ้น โดยเน้นแนวสืบสวน โรแมนติก หรือแฟนตาซี ซึ่งจะมีภาพเป็นองค์ประกอบมากขึ้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Customer Relationship Management: CRM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เน้นในเชิงภูมิศาส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ograph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ขึ้น เช่น การลงพื้นที่ในหัวเมืองต่างจังหวัด อย่างจังหวัดเชียงใหม่ ทำให้ทราบความต้องการของลูกค้าชัดเจนขึ้น</w:t>
      </w:r>
    </w:p>
    <w:p>
      <w:pPr>
        <w:pStyle w:val="Normal"/>
        <w:spacing w:before="240" w:after="60"/>
        <w:ind w:left="1080" w:right="-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080" w:hanging="0"/>
        <w:jc w:val="both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ในส่วนของนิตยสาร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080" w:leader="none"/>
        </w:tabs>
        <w:spacing w:lineRule="exact" w:line="380" w:before="0" w:after="6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ขตกรุงเทพมหานคร จะขายผ่านตัวแทนจำหน่าย เพื่อกระจายให้แก่แผงร้านหนังสือชั้นนำ โดยเฉพาะในย่านธุรกิจซึ่งมีทั้งลักษณะขายขาด ไม่มีการรับคืน และมีการรับคืน แล้วแต่เงื่อนไขการรับคืนสินค้าที่แต่ละบริษัทกำหนด โดยบริษัทฯจ่ายค่าตอบแทนการขายเป็นร้อยละของราคาหน้าปก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080" w:leader="none"/>
        </w:tabs>
        <w:spacing w:lineRule="exact" w:line="380" w:before="0" w:after="6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ต่างจังหวัด จะขายให้แก่ตัวแทนจัดจำหน่ายคือ บริษัท ธนบรรณ จำกัด และ บริษัทเพ็ญบุญ จัดจำหน่าย จำกัด โดยบริษัทฯจะรับคืนสินค้าภายใต้เงื่อนไขของการรับคืนสินค้าที่แต่ละบริษัทกำหนด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080" w:leader="none"/>
        </w:tabs>
        <w:spacing w:lineRule="exact" w:line="380" w:before="0" w:after="6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กลุ่มบริษัทโดยตรง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567" w:leader="none"/>
          <w:tab w:val="left" w:pos="1080" w:leader="none"/>
        </w:tabs>
        <w:spacing w:lineRule="exact" w:line="380" w:before="0" w:after="60"/>
        <w:ind w:left="1080" w:right="2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กลุ่มบริษัทโดยตรง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567" w:leader="none"/>
          <w:tab w:val="left" w:pos="1080" w:leader="none"/>
        </w:tabs>
        <w:spacing w:lineRule="exact" w:line="380" w:before="60" w:after="60"/>
        <w:ind w:left="1080" w:right="-4" w:hanging="425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080" w:hanging="0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นิตยสารเกือบทั้งหมดส่วนใหญ่ 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080" w:hanging="0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080" w:hanging="0"/>
        <w:jc w:val="both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ในส่วนของหนังสือเล่ม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080" w:leader="none"/>
        </w:tabs>
        <w:spacing w:lineRule="exact" w:line="380" w:before="0" w:after="6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ตรงให้แก่ตัวแทนจัดจำหน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คือ บริษัท งานดี จำกัด  และบริษัท ซีเอ็ดยูเ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080" w:leader="none"/>
        </w:tabs>
        <w:spacing w:lineRule="exact" w:line="380" w:before="0" w:after="6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080" w:leader="none"/>
        </w:tabs>
        <w:spacing w:lineRule="exact" w:line="380" w:before="0" w:after="60"/>
        <w:ind w:left="10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080" w:hanging="0"/>
        <w:jc w:val="both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จำหน่ายหนังสือเล่มเกือบทั้งหมดส่วนใหญ่จะเป็นการขายตรงให้แก่ตัวแทนจัดจำหน่าย </w:t>
      </w:r>
    </w:p>
    <w:p>
      <w:pPr>
        <w:pStyle w:val="Normal"/>
        <w:spacing w:before="60" w:after="60"/>
        <w:ind w:left="1080" w:right="-4" w:hanging="0"/>
        <w:jc w:val="left"/>
        <w:rPr/>
      </w:pPr>
      <w:r>
        <w:rPr/>
        <w:t xml:space="preserve">สัดส่วนการจัดจำหน่ายสิ่งพิมพ์แบ่งตามพื้นที่ขาย </w:t>
      </w:r>
    </w:p>
    <w:tbl>
      <w:tblPr>
        <w:tblW w:w="793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ื้นที่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ิตยส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ังสือเล่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ขตกรุงเทพมหานค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240" w:after="60"/>
        <w:ind w:left="1080" w:right="-6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Agenc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08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ทางการจำหน่ายของกลุ่มธุรกิจสื่อสิ่งพิมพ์จะเป็นลักษณะของการขายให้แก่บริษัทโฆษณ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โฆษณาสื่อสิ่งพิมพ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0" w:after="60"/>
        <w:ind w:left="1264" w:right="420" w:firstLine="153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้อยละ</w:t>
      </w:r>
    </w:p>
    <w:tbl>
      <w:tblPr>
        <w:tblW w:w="765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134"/>
      </w:tblGrid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.4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ระยะ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ที่ผ่านมากลุ่มธุรกิจสื่อสิ่งพิมพ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>ของรายได้รวมของกลุ่มธุรกิจสื่อสิ่งพิมพ์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color w:val="000000"/>
          <w:sz w:val="4"/>
          <w:szCs w:val="4"/>
        </w:rPr>
      </w:pPr>
      <w:r>
        <w:rPr>
          <w:rFonts w:cs="Angsana New" w:ascii="Angsana New" w:hAnsi="Angsana New"/>
          <w:color w:val="000000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before="60" w:after="60"/>
        <w:ind w:left="90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120" w:after="0"/>
        <w:ind w:left="90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พการตลาดนิตยสารที่ผ่านมานับ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นถึงปัจจุบัน พบว่ามีการแข่งขันสูงมาก มีนิตยสารทั้งหัวในและหัวนอกเกิดขึ้นมาใหม่มากมาย นิตยสารจะเจาะเฉพาะกลุ่มมากขึ้นกว่าเดิม  อย่างไรก็ตามได้มีการปิดตัวลงของนิตยสารหลายฉบับเช่นกันแม้จะมีการดำเนินธุรกิจมาแล้วนับสิบปี ทั้งนี้เนื่องจากสภาพความไม่แน่นอนทางเศรษฐกิจและการเมือง ส่งผลให้ผู้บริโภคระมัดระวังในการใช้จ่ายมากขึ้น ทำให้รายได้จากการขายนิตยสารต่ำลง ขณะเดียวกันต้นทุนการผลิตก็สูงขึ้น อีกทั้งงบประมาณที่ใช้จ่ายสำหรับสื่อนิตยสารก็ลดลง จากการสำรวจของ บริษัท นีลเส็น มีเดีย รีเสิร์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ื่อทางนิตยสารมีส่วนแบ่งการตลาดอยู่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7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ื่อทุกประเภทและ ยังคงแสดงตัวเลขติดลบของการใช้สื่อนิตยสารอย่างต่อเนื่องและมากขึ้นทุกปี งบโฆษณาผ่านสื่อนิตยสารมีการเติบโต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ก่อน โดยคิดเป็นเม็ดเงินโฆษณาทั้งสิ้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2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99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ที่ผ่านมา ทำให้รายได้เฉลี่ย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นิตยสารแต่ละฉบับลดลงไปโดยอัตโนมัติ</w:t>
      </w:r>
    </w:p>
    <w:p>
      <w:pPr>
        <w:pStyle w:val="Normal"/>
        <w:spacing w:before="60" w:after="60"/>
        <w:ind w:left="900" w:right="-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หนังสือเล่ม มองว่า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่าจะยังเติบโตได้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ภาวะอุตสาหกรรม</w:t>
      </w:r>
      <w:r>
        <w:rPr>
          <w:rStyle w:val="FootnoteCharacters"/>
          <w:rStyle w:val="FootnoteAnchor"/>
          <w:rFonts w:ascii="Angsana New" w:hAnsi="Angsana New" w:cs="Angsana New"/>
          <w:color w:val="000000"/>
        </w:rPr>
        <w:footnoteReference w:id="7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ม้คนจะเลือกซื้อมากกว่าเดิม โดยการเลือกจะมาจากคุณภาพของหนังสือและความน่าเชื่อถือของสำนักพิมพ์ เพราะคนอ่านจะเลือกสำนักพิมพ์ที่ติดอันดับต้นๆในใจคนอ่าน เพราะ ไม่ต้องเสี่ยงอ่านงานไร้คุณภาพ เพราะฉะนั้นแบรนด์ที่แข็งแรงและอยู่ในอันดับต้นๆ ของหนังสือแต่ละประเภทเท่านั้นถึงจะอยู่ได้ ในตลาดผู้ประกอบการของหนังสือเล่มสามารถ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นาด คือ ขนาดใหญ่ได้แก่ กลุ่มอมรินทร์ ซึ่งครอบคลุมตลาดส่วนใหญ่ และแบ่งเป็นสำนักพิมพ์ต่างๆ ตามประเภทหนังสือที่ชัดเจน เช่น สำนักพิมพ์อมรินทร์ สำนักพิมพ์แพรวสุดสัปดาห์ สำนักพิมพ์คลีนิคบ้านและสวน สำนักพิมพ์อรุณ เป็นต้น กลุ่มนานมีบุคส์ กลุ่มเนชั่น และกลุ่มมติชน ในส่วนของกลุ่มจีเอ็มเอ็ม แกรมมี่ มีสำนักพิมพ์บลิส พับลิชชิ่ง ถือ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พิมพ์ใดครองตลาดอยู่ ที่เหลือคือ สำนักพิมพ์ขนาดเล็กอื่นๆ ในภาพรวม การแข่งขันในตลาดหนังสือเล่มมีความรุนแรงขึ้น เนื่องจากปริมาณการออกหนังสือเล่มเพิ่มขึ้นโดย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ล่มต่อวัน</w:t>
      </w:r>
      <w:r>
        <w:rPr>
          <w:rStyle w:val="FootnoteCharacters"/>
          <w:rStyle w:val="FootnoteAnchor"/>
          <w:rFonts w:ascii="Angsana New" w:hAnsi="Angsana New" w:cs="Angsana New"/>
          <w:color w:val="000000"/>
        </w:rPr>
        <w:footnoteReference w:id="8"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ที่แนวโน้มการอ่านหนังสือไม่ปรากฎเด่นชัดนัก ส่วนใหญ่เป็นลักษณะไปตามกระแสนิยม ในขณะที่สำนักพิมพ์บลิส พับลิชชิ่ง ซึ่งเป็นสำนักพิมพ์ขนาดกลาง มีความสามารถในการแข่งขันอยู่ในระดับที่น่าพอใจ เนื่องจากมีกลุ่มเป้าหมายในเซ็กเมนต์ที่ชัดเจนมาก และเป็นที่หนึ่งในเซ็กเมนต์ตลอดมา ทั้งตลาดหนังสือแปล และนิยายแปลรักโรแมนติกคอมเมอดี้สำหรับผู้หญิง ส่วนหนังส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J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ู่แข่งมี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เท่านั้น อย่างไรก็ตาม นิยายแปลรักโรแมนติกคอมเมอดี้สำหรับผู้หญิง เริ่มมีการแข่งขันมากขึ้นทั้งจากนักเขียนไทย หรือหนังสือแปลเกาหลี ทำให้สำนักพิมพ์บลิส พับลิชชิ่ง จะต้องเปิดกลุ่มตลาดใหม่โดยเน้นความหลากหลายของแนวหนังสือ โดยเน้นแนวสืบสวน โรแมนติก หรือแฟนตาซี ซึ่งจะมีภาพเป็นองค์ประกอบมากขึ้น และสิ่งที่ต้องทำในช่วงเศรษฐกิจไม่ดี คือ การรักษาลูกค้าเก่า โดยการท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ustomer Relationship Management  (C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ต่อเนื่อง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น้นการท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R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ชิงภูมิศาส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ograph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ขึ้น เช่น การลงพื้นที่ในหัวเมืองใหญ่ๆ ในต่างจังหวัด อย่างจังหวัดเชียงใหม่ ทำให้ทราบความต้องการของลูกค้าชัดเจนขึ้น ซึ่งทำให้สามารถรักษาฐานลูกค้าและระดับยอดขายได้อย่างน่าพอใจ </w:t>
      </w:r>
    </w:p>
    <w:p>
      <w:pPr>
        <w:pStyle w:val="Normal"/>
        <w:spacing w:before="60" w:after="60"/>
        <w:ind w:left="900" w:right="-4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ค่าค่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ใช้จ่า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โฆษณาในสื่อสิ่งพิมพ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object w:dxaOrig="4874" w:dyaOrig="3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65pt;height:162.6pt" filled="f" o:ole="">
            <v:imagedata r:id="rId27" o:title=""/>
          </v:shape>
          <o:OLEObject Type="Embed" ProgID="" ShapeID="ole_rId26" DrawAspect="Content" ObjectID="_524561339" r:id="rId26"/>
        </w:objec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spacing w:before="240" w:after="0"/>
        <w:ind w:left="90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าดการณ์ว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ข่งขันในตลาดนิตยสาร ยังคงมีการแข่งขันที่รุนแรงทั้งในส่วนของคอนเทนต์ รูปแบบ การกำหนดวันวางแผง รวมถึงพฤติกรรมผู้บริโภคที่เปลี่ยนแปลงไปตามกระแสดิจิทัลที่เริ่มเข้ามามากขึ้น ไม่ว่าจะเป็นการอ่านนิตยสาร และหนังสือเล่มผ่านทางเว็บไซต์ หรือเครื่องมือใหม่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v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ราเรียกกัน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ตอนนี้หลายสำนักพิมพ์ก็ให้ความสนใจช่องทางนี้ รวมถึงหัวหนังสือในเครือจีเอ็มเอ็มแกรมมี่ อย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็เพิ่งได้มีการเปิดตั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e-gaz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เมื่อ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ผู้อ่านสามารถเข้าไปดาว์นโหลด อ่านฟรีได้ทางเว็บไซต์ </w:t>
      </w:r>
      <w:hyperlink r:id="rId2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thaiegazine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เว็บไซต์ศูนย์รวมดิจิตอลแมกกาซีนแห่งแรกในเมืองไทย และได้รับการตอบรับอย่างดีจากลูกค้าที่ซื้อโฆษณา และลูกค้าที่ชอบอ่านหนังส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ใหม่นี้ โดยคาดว่าในอนาคตยอดผู้ใช้อินเตอร์เน็ต จะมีเพิ่มมากขึ้นเรื่อยๆ อย่างไรก็ตาม จากปัจจัยจากสภาพเศรษฐกิจและการเมืองที่ยังคงมีความไม่แน่นอน จะยังส่งผลต่อการจับจ่ายใช้สอยของผู้บริโภค ซึ่งจะเลือกซื้อมากขึ้น ดังนั้น สิ่งสำคัญในปีนี้ของบริษัทฯ  คือการรักษาฐานลูกค้าเก่าให้มั่นคง และหาโอกาสเพิ่มลูกค้าใหม่ ในช่องทางที่หลากหลายมากขึ้น ทั้งกลุ่มลูกค้าที่ชอบอ่านนิตยสารเป็นรูปแบบเล่ม และลูกค้าที่ชอบอ่านแบบออนไลน์ ซึ่งจะเป็นการขยายฐานลูกค้าที่นิยมเล่นอินเตอร์เน็ต  นอกจากนี้ บริษัทฯ ยังมีการปรับเนื้อหา และรูปแบบให้ทันสมัยอยู่เสมอให้รับกับพฤติกรรมของผู้อ่านที่เปลี่ยนแปลงไป รวมถึงการเน้นด้านการตลาด การจัดจำหน่ายและการขายโฆษณา และที่สำคัญคือตอบสนองความต้องการของผู้อ่านได้อย่างสูงสุด </w:t>
      </w:r>
    </w:p>
    <w:p>
      <w:pPr>
        <w:pStyle w:val="Normal"/>
        <w:ind w:left="90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องธุรกิจหนังสือเล่ม คาดว่าแนวโน้มน่าจะดีขึ้นจากการฟื้นตัวทางเศรษฐกิจ และจากภาวะแวดล้อมด้านนโยบายการส่งเสริมการอ่าน เพื่อสร้างสังคมแห่งการเรียนรู้ตลอดชีพของรัฐบาล จากโครงการไทยเข้มแข็ง คาดว่า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หนังสือเล่มจะมีมูลค่าตลาด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,6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Style w:val="FootnoteCharacters"/>
          <w:rStyle w:val="FootnoteAnchor"/>
          <w:rFonts w:ascii="Angsana New" w:hAnsi="Angsana New" w:cs="Angsana New"/>
          <w:color w:val="000000"/>
        </w:rPr>
        <w:footnoteReference w:id="9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มีอัตราเติบโต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ด้วยเทคโนโลยีที่เปลี่ยนแปลงอย่างรวดเร็ว ในอนาคตอันใกล้ อาจได้เห็นคนอ่านหนังสือ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-boo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ขึ้น ซึ่งจะเป็นอีกช่องทางหนึ่งในการขยายตลาดการอ่านหนังสือให้กว้างขวางขึ้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432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999" w:hanging="567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ัดให้ได้มาซึ่งผลิตภัณฑ์เพื่อจำหน่าย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br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359" w:leader="none"/>
        </w:tabs>
        <w:spacing w:before="60" w:after="60"/>
        <w:ind w:left="1359" w:right="-4" w:hanging="360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 xml:space="preserve">เนื้อเรื่อง </w:t>
      </w:r>
      <w:r>
        <w:rPr>
          <w:rFonts w:cs="Angsana New" w:ascii="Angsana New" w:hAnsi="Angsana New"/>
          <w:color w:val="000000"/>
          <w:lang w:val="en-US" w:eastAsia="en-US"/>
        </w:rPr>
        <w:t>(Content)</w:t>
      </w:r>
    </w:p>
    <w:p>
      <w:pPr>
        <w:pStyle w:val="Normal"/>
        <w:spacing w:before="60" w:after="60"/>
        <w:ind w:left="1359" w:right="-4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ในการผลิตนิตยสารอิมเมจ และอ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ลัมนิสต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spacing w:before="60" w:after="60"/>
        <w:ind w:left="1359" w:right="-4" w:hanging="0"/>
        <w:jc w:val="left"/>
        <w:rPr>
          <w:rFonts w:ascii="Angsana New" w:hAnsi="Angsana New" w:cs="Angsana New"/>
          <w:color w:val="000000"/>
          <w:sz w:val="16"/>
          <w:szCs w:val="16"/>
          <w:lang w:val="en-US" w:eastAsia="en-US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</w:p>
    <w:p>
      <w:pPr>
        <w:pStyle w:val="BlockText"/>
        <w:spacing w:before="60" w:after="60"/>
        <w:ind w:left="1359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 New" w:ascii="Angsana New" w:hAnsi="Angsana New"/>
          <w:color w:val="000000"/>
          <w:lang w:val="en-US" w:eastAsia="en-US"/>
        </w:rPr>
        <w:t xml:space="preserve">3 </w:t>
      </w:r>
      <w:r>
        <w:rPr>
          <w:rFonts w:ascii="Angsana New" w:hAnsi="Angsana New" w:cs="Angsana New"/>
          <w:color w:val="000000"/>
          <w:lang w:val="en-US" w:eastAsia="en-US"/>
        </w:rPr>
        <w:t>แหล่งคื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980" w:leader="none"/>
        </w:tabs>
        <w:spacing w:lineRule="exact" w:line="380" w:before="0" w:after="60"/>
        <w:ind w:left="19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980" w:leader="none"/>
        </w:tabs>
        <w:spacing w:lineRule="exact" w:line="380" w:before="0" w:after="60"/>
        <w:ind w:left="1980" w:right="-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วบรวมต้นฉบับจากนิตยสารหรือหนังสือพิมพ์ และจ่ายค่าลิขสิทธิ์ให้แก่นักเขียน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796" w:leader="none"/>
          <w:tab w:val="left" w:pos="1980" w:leader="none"/>
        </w:tabs>
        <w:spacing w:lineRule="exact" w:line="380" w:before="60" w:after="60"/>
        <w:ind w:left="1980" w:right="-4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359" w:leader="none"/>
        </w:tabs>
        <w:spacing w:before="60" w:after="60"/>
        <w:ind w:left="1359" w:right="-4" w:hanging="36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บุคลากร</w:t>
      </w:r>
    </w:p>
    <w:p>
      <w:pPr>
        <w:pStyle w:val="BlockText"/>
        <w:spacing w:before="60" w:after="60"/>
        <w:ind w:left="1359" w:right="-4" w:hanging="0"/>
        <w:jc w:val="left"/>
        <w:rPr/>
      </w:pPr>
      <w:r>
        <w:rPr>
          <w:rFonts w:ascii="Angsana New" w:hAnsi="Angsana New" w:cs="Angsana New"/>
          <w:color w:val="000000"/>
          <w:lang w:val="en-US" w:eastAsia="en-US"/>
        </w:rPr>
        <w:t xml:space="preserve">เป็นพนักงานประจำในส่วนที่เกี่ยวกับการผลิตนิตยสารซึ่งปัจจุบันมีด้วยกัน </w:t>
      </w:r>
      <w:r>
        <w:rPr>
          <w:rFonts w:cs="Angsana New" w:ascii="Angsana New" w:hAnsi="Angsana New"/>
          <w:color w:val="000000"/>
          <w:lang w:val="en-US" w:eastAsia="en-US"/>
        </w:rPr>
        <w:t xml:space="preserve">5 </w:t>
      </w:r>
      <w:r>
        <w:rPr>
          <w:rFonts w:ascii="Angsana New" w:hAnsi="Angsana New" w:cs="Angsana New"/>
          <w:color w:val="000000"/>
          <w:lang w:val="en-US" w:eastAsia="en-US"/>
        </w:rPr>
        <w:t xml:space="preserve">ฉบับ ประกอบด้วย 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color w:val="000000"/>
          <w:lang w:val="en-US" w:eastAsia="en-US"/>
        </w:rPr>
        <w:t xml:space="preserve">128 </w:t>
      </w:r>
      <w:r>
        <w:rPr>
          <w:rFonts w:ascii="Angsana New" w:hAnsi="Angsana New" w:cs="Angsana New"/>
          <w:color w:val="000000"/>
          <w:lang w:val="en-US" w:eastAsia="en-US"/>
        </w:rPr>
        <w:t>คน นอกจากนี้ในบางกรณีจะมีการจ้างช่างภาพมืออาชีพในการถ่ายภาพแฟชั่น และจ้างนางแบบจากภายนอกทั้งในและนอกสังกัดของกลุ่มบริษัทฯ</w:t>
      </w:r>
    </w:p>
    <w:p>
      <w:pPr>
        <w:pStyle w:val="BlockText"/>
        <w:spacing w:before="60" w:after="60"/>
        <w:ind w:left="1359" w:right="-4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 xml:space="preserve">ในส่วนที่เกี่ยวกับการผลิตหนังสือเล่มจะประกอบด้วยพนักงานประจำ คือ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color w:val="000000"/>
          <w:lang w:val="en-US" w:eastAsia="en-US"/>
        </w:rPr>
        <w:t xml:space="preserve">22 </w:t>
      </w:r>
      <w:r>
        <w:rPr>
          <w:rFonts w:ascii="Angsana New" w:hAnsi="Angsana New" w:cs="Angsana New"/>
          <w:color w:val="000000"/>
          <w:lang w:val="en-US" w:eastAsia="en-US"/>
        </w:rPr>
        <w:t xml:space="preserve">คน นอกจากนี้กลุ่มบริษัทจะว่าจ้างนักแปลที่มีความถนัดในการแปลหนังสือตามแนวที่ถนัด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ฯ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359" w:leader="none"/>
        </w:tabs>
        <w:spacing w:lineRule="exact" w:line="280" w:before="60" w:after="60"/>
        <w:ind w:left="1359" w:right="-4" w:hanging="36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การจัดพิมพ์</w:t>
      </w:r>
    </w:p>
    <w:p>
      <w:pPr>
        <w:pStyle w:val="BlockText"/>
        <w:spacing w:before="60" w:after="60"/>
        <w:ind w:left="1359" w:right="-6" w:hanging="0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ascii="Angsana New" w:hAnsi="Angsana New" w:cs="Angsana New"/>
          <w:color w:val="000000"/>
          <w:lang w:val="en-US" w:eastAsia="en-US"/>
        </w:rPr>
        <w:t>ธุรกิจสิ่งพิมพ์จะจ้างโรงพิมพ์ภายนอกในการจัดพิมพ์นิตยสารและหนังสือเล่ม สำหรับขั้นตอนในการจัดพิมพ์ เริ่มจากการให้โรงพิมพ์เสนอราคา และกลุ่มบริษัทจะทำการคัดเลือกโรงพิมพ์ ต่อจากนั้น กลุ่มบริษัทและโรงพิมพ์จะทำการวางแผนงานพิมพ์ร่วมกัน ก่อนจะนำไปสู่กระบวนการจัดพิมพ์ และจัดจำหน่าย</w:t>
      </w:r>
    </w:p>
    <w:p>
      <w:pPr>
        <w:pStyle w:val="BlockText"/>
        <w:spacing w:before="60" w:after="60"/>
        <w:ind w:left="1276" w:right="-4" w:firstLine="142"/>
        <w:jc w:val="left"/>
        <w:rPr>
          <w:rFonts w:ascii="Angsana New" w:hAnsi="Angsana New" w:cs="Angsana New"/>
          <w:b/>
          <w:b/>
          <w:bCs/>
          <w:color w:val="000000"/>
          <w:lang w:val="en-US" w:eastAsia="en-US"/>
        </w:rPr>
      </w:pPr>
      <w:r>
        <w:rPr>
          <w:rFonts w:ascii="Angsana New" w:hAnsi="Angsana New" w:cs="Angsana New"/>
          <w:b/>
          <w:b/>
          <w:bCs/>
          <w:color w:val="000000"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6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ในส่วนของต้นทุนการผลิตของกลุ่มบริษัท ค่าใช้จ่ายหลัก คือ ต้นทุนค่ากระดาษ ค่าใช้จ่ายค่าจ้างนางแบบ นายแบบ 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  <w:color w:val="000000"/>
        </w:rPr>
        <w:t xml:space="preserve"> ค่าลิขสิทธิ์หนังสือจากต่างประเทศ</w:t>
      </w:r>
      <w:r>
        <w:rPr>
          <w:rFonts w:ascii="Angsana New" w:hAnsi="Angsana New" w:eastAsia="Cordia New" w:cs="Angsana New"/>
          <w:color w:val="000000"/>
        </w:rPr>
        <w:t xml:space="preserve"> ซึ่งจะต้องมีการบริหารต้นทุนให้สอดคล้องกับการวางรูปเล่มและการนำเสนอการโฆษณาทั้งทางตรงและการโฆษณาเพื่อสร้างมูลค่าเพิ่มให้แก่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287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128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425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42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 </w:t>
      </w:r>
      <w:r>
        <w:br w:type="page"/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240" w:after="240"/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on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ให้บริการด้านการจัดงานกิจกรรมแบบครบวงจร ตั้งแต่การเสนอแนวความคิด จัดหาผู้รับเหมาในงานด้านต่างๆ และติดต่อประสานงานกับทุกฝ่ายที่เกี่ยวข้อง เพื่อให้สามารถผลิตและบริหารงานให้สอดคล้อง ตรงตามความต้องการและจุดมุ่งหมายของลูกค้า โดยมี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และบริหารงานด้านการสื่อสารทางการตลาด โดยให้บริการด้านความคิดสร้างสรรค์ และพัฒนากลยุทธ์ทางการตลาด เพื่อให้สามารถสื่อสารทางการตลาดได้อย่างครบวงจรตามที่ลูกค้าต้องการ ทั้งงา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ด้านโฆษณาและประชาสัมพันธ์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ด้านการผลิตและให้เช่า ทำหน้าที่ในการผลิตและจัดหาอุปกรณ์สำหรับจัดกิจกรรม จัดเตรียมระบบแสง เสียง  เทคนิคพิเศษ  การจัดสร้างเวที นิทรรศการ บริการให้เช่าอุปกรณ์กล้องและเครื่องมือตัดต่อภาพและเสียง งานออกแบบและผลิตฉาก สำหรับรายการโทรทัศน์  รวมถึงการจัดเตรียมการแสดงและนำเข้าการแสดงพิเศษสำหรับงานกิจกรรมทางการตลาดต่างๆ เพื่อสร้างความน่าสนใจให้กับกิจกรรมนั้นๆมากยิ่งขึ้น โดยร่วมมือกับบริษัทที่เป็นพันธมิตรในต่างประเทศทั่วโลก </w:t>
      </w:r>
    </w:p>
    <w:p>
      <w:pPr>
        <w:pStyle w:val="Normal"/>
        <w:spacing w:before="60" w:after="6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หลากหลายรูปแบบของกลุ่มธุรกิจสร้างสรรค์และบริหารงานกิจกรรม ได้สร้างนวัตกรรมใหม่ให้แก่ภาคธุรกิจ ทั้งในแง่ของความคิดสร้างสรรค์และเทคโนโลยีอย่างต่อเนื่อง โดยผลงานที่เกิดขึ้น ได้รับการกล่าวถึงในวงกว้าง รวมทั้งเป็นบริษัทที่ได้รับรางวัลจากทั้งในประเทศและต่างประเทศมากที่สุด ในวงการธุรกิจเดียว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240" w:after="240"/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1"/>
          <w:numId w:val="15"/>
        </w:numPr>
        <w:spacing w:lineRule="exact" w:line="280"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lineRule="exact" w:line="280" w:before="240" w:after="120"/>
        <w:ind w:left="13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งานบนพื้นฐานของความคิดสร้างสรรค์ </w:t>
      </w:r>
      <w:r>
        <w:rPr>
          <w:rFonts w:cs="Angsana New" w:ascii="Angsana New" w:hAnsi="Angsana New"/>
          <w:b/>
          <w:bCs/>
          <w:sz w:val="32"/>
          <w:szCs w:val="32"/>
        </w:rPr>
        <w:t>(Creative Base Management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ช้ศักยภาพอย่างเต็มที่ ในด้านความคิดสร้างสรรค์ เพื่อผลิตผลงาน อีกทั้งยังใส่ใจและพิจารณาในทุกๆรายละเอียดของงานที่จะเกิดขิ้น ตั้งแต่การพัฒนาแนวความคิด การผลิต การจัดการและบริหารกิจกรรม เพื่อให้ผลงานสามารถตอบสนองความต้องการของลูกค้าได้อย่างถูกต้อง แม่นยำ รวมทั้งสร้างความประทับใจให้เกิดขึ้นแก่กลุ่มเป้าหมาย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900" w:right="-14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อบสนองทุกความต้องการ ของงานสร้างสรรค์และบริหาร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Full -Service Live Branding)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อินเด็กซ์  มีการขยายธุรกิจเพื่อสนับสนุนและรองรับทุกความต้องการในการสร้างสรรค์และบริหารกิจกรรม   มุ่งวางแผนเชิงกลยุทธ์เพื่อเจาะลึกให้เข้าถึงกลุ่มเป้าหมายที่แท้จริงได้มากขึ้น   โดยชูจุดเด่นของผลิตภัณฑ์  สินค้า  หรือองค์กร  เพื่อสร้างความสัมพันธ์และประสบการณ์ร่วมเกี่ยวกับตราสินค้านั้นๆ   และเน้นการมีส่วนร่วมของกลุ่มเป้าหมายในทุกๆกิจกรรมที่จัดขึ้น  อีกทั้งยังมีโครงสร้างของทีมงานที่ยืดหยุ่นและสามารถปรับตัวรองรับงานกิจกรรมได้อย่างหลากหลายขนาดและรูปแบบ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900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b/>
          <w:bCs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ในต่างประเทศ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 สามารถพัฒนาและปรับปรุงรูปแบบของบริการ ให้มีความแตกต่างทั้งในแง่ของความคิดสร้างสรรค์ รวมทั้งการนำ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อย่างสม่ำเสมอ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b/>
          <w:bCs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ดึงดูดกลุ่มเป้าหมาย ให้มาใกล้ชิดกับตราสินค้า และสร้าง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>เพียงอย่างเดียว แต่ยังรวมถึงการนำกลยุทธ์ทางการตลาดเข้ามาผสมผสาน และ 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 รวมทั้งการร่วมมือกับบริษัทที่มีชื่อเสียงและความน่าเชื่อถือสูง ในด้านการจัดทำวิจัย  เพื่อวัดผลของการจัดกิจกรรมในเชิงความสามารถด้านการเข้าถึงกลุ่มเป้าหมาย เพื่อพิจารณาถึงความคุ้มค่าของการลงทุนในการจัดกิจกรรมให้กับลูกค้า ได้อย่างเป็นรูปธรร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สำคัญที่ทำให้ได้รับคัดเลือกเข้าไปเสนองาน คือ ชื่อเสียงและภาพพจน์ขององค์กร กรณีที่มีการคัดเลือกผู้จัดงานสำหรับกิจกรรมขนาดใหญ่ กลุ่มบริษัท อินเด็กซ์ ยังครองความได้เปรียบในเชิงภาพลักษณ์แห่งความเป็นผู้นำในการสร้างสรรค์กิจกรรมทางการตลาดที่โดดเด่น โดยเฉพาะการจัดงานขนาดใหญ่ หรืองานระดับประเทศที่มีการกล่าวถึงในวงกว้าง อีกทั้งผู้บริหารของบริษัทยังเป็นที่ยอมรับในแวดวงสถาบันการศึกษาระดับมหาวิทยาลัย รวมทั้งบริษัทเอกชน โดยได้รับเชิญให้เป็นผู้ทรงคุณวุฒิ ในการบรรยายต่างๆ อย่างสม่ำเสม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80" w:right="-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before="60" w:after="60"/>
        <w:ind w:left="1276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ลุ่มเป้าหมาย และลูกค้าหลัก โดยลูกค้ากลุ่มนี้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สริมสร้างภาพลักษณ์ของตราสินค้า </w:t>
      </w:r>
      <w:r>
        <w:rPr>
          <w:rFonts w:cs="Angsana New" w:ascii="Angsana New" w:hAnsi="Angsana New"/>
          <w:sz w:val="32"/>
          <w:szCs w:val="32"/>
        </w:rPr>
        <w:t xml:space="preserve">(Brand Activation) </w:t>
      </w:r>
      <w:r>
        <w:rPr>
          <w:rFonts w:ascii="Angsana New" w:hAnsi="Angsana New" w:cs="Angsana New"/>
          <w:sz w:val="32"/>
          <w:sz w:val="32"/>
          <w:szCs w:val="32"/>
        </w:rPr>
        <w:t>อาทิ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ยูนิลีเวอร์ แอมเวย์ เชฟโรเลต และผู้ประกอบการในประเทศที่ส่วนใหญ่เป็นบริษัท และกลุ่มบริษัท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 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ทยประกันชีวิต และกลุ่มบริษัททรู  เป็นต้น ซึ่งบริษัทเหล่านี้ต้องการบริษัทที่มีความน่าเชื่อถือจากผลงานที่ผ่านมา และมีความสามารถทั้งในด้านความคิดสร้างสรรค์ที่แปลกใหม่ และสามารถผลิตงาน ทำให้เกิดขึ้นจริงไ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ตามรูปแบบที่ต้องการ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before="60" w:after="60"/>
        <w:ind w:left="1276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ค้ากลุ่มนี้มีความต้องการจัดกิจกรรมเพื่อสื่อสารกับประชาชน ซึ่งอาจจะเป็นการจัดกิจกรรมในรูปของงานนิทรรศการหรือกิจกรรมพิเศษต่างๆ หรือเป็นกิจกรรมการประชุม สัมมนาระดับนานาชาติ ตัวอย่างของลูกค้ากลุ่มนี้ได้แก่  การท่องเที่ยวแห่งประเทศไทย กระทรวงวิทยาศาสตร์และเทคโนโลยี กรมส่งเสริมการส่งออก ธนาคารแห่งประเทศไทย และตลาดหลักทรัพย์แห่งประเทศไทย กรุงเทพมหานคร ศาลปกครองเป็นต้น ซึ่งหน่วยงานเหล่านี้ ต้องการบริษัทที่สามารถให้บริการได้ครบวงจร ทั้งในด้านการจัดกิจกรรมต่างๆ และด้านการโฆษณาประชาสัมพันธ์ ซึ่งกลุ่มบริษัทอินเด็กซ์ ก็สามารถให้บริการได้อย่างครบถ้วน</w:t>
      </w:r>
    </w:p>
    <w:p>
      <w:pPr>
        <w:pStyle w:val="Normal"/>
        <w:tabs>
          <w:tab w:val="clear" w:pos="720"/>
          <w:tab w:val="left" w:pos="1276" w:leader="none"/>
        </w:tabs>
        <w:spacing w:before="60" w:after="60"/>
        <w:ind w:left="919" w:right="-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หน่ายและช่องทางการจำหน่าย   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ร้างสรรค์และบริหารงานกิจกรรม จะเป็นลักษณะของการเสนอและจัดงานผ่านบริษัทโฆษณา 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การเสนอและจัดงานโด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lineRule="exact" w:line="280" w:before="60" w:after="60"/>
        <w:ind w:left="720" w:firstLine="9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เสนอและจัดงาน 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 w:before="60" w:after="60"/>
        <w:ind w:left="7027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</w:p>
    <w:tbl>
      <w:tblPr>
        <w:tblW w:w="779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558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กลุ่มธุรกิจสร้างสรรค์และบริหารงานกิจกรรม ไม่มีสัดส่วนการเสนอและจัดงาน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 เนื่องมาจากลักษณะการรับงานครอบคลุมการให้บริการ 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กำหนดราคา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ราคาของ กลุ่มบริษัท อินเด็กซ์  จะพิจารณาจากระดับความยากง่ายของงาน ระยะเวลาในการดำเนินการ 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 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ได้รับคัดเลือกในการจัดและบริหารกิจกรรมผ่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่องทาง ดังต่อไปนี้</w:t>
      </w:r>
    </w:p>
    <w:p>
      <w:pPr>
        <w:pStyle w:val="Normal"/>
        <w:spacing w:before="60" w:after="60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การเข้าเสนอแผนงาน </w:t>
      </w:r>
      <w:r>
        <w:rPr>
          <w:rFonts w:cs="Angsana New" w:ascii="Angsana New" w:hAnsi="Angsana New"/>
          <w:b/>
          <w:bCs/>
          <w:sz w:val="32"/>
          <w:szCs w:val="32"/>
        </w:rPr>
        <w:t>(Pitch)</w:t>
      </w:r>
    </w:p>
    <w:p>
      <w:pPr>
        <w:pStyle w:val="Normal"/>
        <w:spacing w:before="60" w:after="60"/>
        <w:ind w:left="170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มีทีมงานส่วนงานการตลาดและบริหารลูกค้า </w:t>
      </w:r>
      <w:r>
        <w:rPr>
          <w:rFonts w:cs="Angsana New" w:ascii="Angsana New" w:hAnsi="Angsana New"/>
          <w:sz w:val="32"/>
          <w:szCs w:val="32"/>
        </w:rPr>
        <w:t xml:space="preserve">(Strategic Event Plan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บผิดชอบติดตามการเคลื่อนไหวของตลาด และเสาะหาลูกค้าใหม่ๆ เพื่อแนะนำให้รู้จักกับบริการ โดยลูกค้าจะเชิญกลุ่มบริษัท อินเด็กซ์ เข้าร่วมเสนอแผนงาน </w:t>
      </w:r>
      <w:r>
        <w:rPr>
          <w:rFonts w:cs="Angsana New" w:ascii="Angsana New" w:hAnsi="Angsana New"/>
          <w:sz w:val="32"/>
          <w:szCs w:val="32"/>
        </w:rPr>
        <w:t xml:space="preserve">(Pitch) </w:t>
      </w:r>
      <w:r>
        <w:rPr>
          <w:rFonts w:ascii="Angsana New" w:hAnsi="Angsana New" w:cs="Angsana New"/>
          <w:sz w:val="32"/>
          <w:sz w:val="32"/>
          <w:szCs w:val="32"/>
        </w:rPr>
        <w:t>แข่งกับผู้รับจัดกิจกรรมรายอื่นๆ ในส่วนของลูกค้ารายเดิม ทีมงานก็มีหน้าที่ในการรักษาความสัมพันธ์ที่ดีอย่างต่อเนื่อง เพื่อให้ทราบถึงแผนงานการจัดกิจกรรมด้านการตลาด และเสนอแนวคิดในการจัดกิจกรรมใหม่ๆ แก่ลูกค้า โดยส่วนใหญ่กลุ่มบริษัท อินเด็กซ์ จะได้รับเลือกให้จัดงานโดยไม่ต้องผ่านกระบวนการเสนอแผนงาน</w:t>
      </w:r>
    </w:p>
    <w:p>
      <w:pPr>
        <w:pStyle w:val="Normal"/>
        <w:spacing w:before="60" w:after="60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 New" w:ascii="Angsana New" w:hAnsi="Angsana New"/>
          <w:b/>
          <w:bCs/>
          <w:sz w:val="32"/>
          <w:szCs w:val="32"/>
        </w:rPr>
        <w:t>(Strategies Partner)</w:t>
      </w:r>
    </w:p>
    <w:p>
      <w:pPr>
        <w:pStyle w:val="Normal"/>
        <w:spacing w:before="60" w:after="60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ที่ได้รับส่วนใหญ่มาจากสายสัมพันธ์ทางธุรกิจ มากกว่าการเข้าเสนอแผนงานแข่งกับรายอื่นๆ อันเนื่องมาจากผู้ร่วมทุน โดยเฉพาะกลุ่มจีเอ็มเอ็ม แกรมมี่ โดยกลุ่มบริษัท อินเด็กซ์  และพันธมิตรจะคำนึงถึงคุณภาพของผลงานเป็นปัจจัยหลักถึงแม้จะเป็นธุรกิจที่ได้จากสายสัมพันธ์ทางธุรกิจ</w:t>
      </w:r>
    </w:p>
    <w:p>
      <w:pPr>
        <w:pStyle w:val="Normal"/>
        <w:numPr>
          <w:ilvl w:val="0"/>
          <w:numId w:val="0"/>
        </w:numPr>
        <w:spacing w:before="24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การบริหารกิจกรรมนั้นถึงแม้จะมีผู้ประกอบการจำนวนมาก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ดยส่วนใหญ่เป็นบริษัทขนาดเล็กมีพนักงา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 บริษัทที่มีพนักงานไม่เกิ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มีอยู่เพีย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หรับบริษัทที่มีพนักงานเกิน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็มีไม่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ั้นโดยภาพรวมของตลาด การแข่งขันในธุรกิจนี้จึงมีการแบ่งกลุ่มเป้าหมายทางการตลาดตามขนาดของบริษัทอย่างชัดเจน และเมื่อมองถึงบริษัทที่สามารถให้บริการได้อย่างครบวงจร ทั้งในส่วนของการสร้างสรรค์และผลิตงาน รวมถึงการให้เช่าอุปกรณ์ต่างๆ ก็มีเพียงกลุ่มบริษัท อินเด็กซ์ เท่านั้น ที่สามารถให้บริการได้อย่างครบวงจร จึงถือว่าการแข่งขันยังไม่รุนแรงมากนัก</w:t>
      </w:r>
    </w:p>
    <w:p>
      <w:pPr>
        <w:pStyle w:val="Normal"/>
        <w:spacing w:before="120" w:after="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ตสาหกรรมการจัดกิจกรรมการตลาดมีแนวโน้มเติบโตอย่างต่อเนื่อง เพราะปัจจุบันการจัดกิจกรรมทางการตลาดมิได้จำกัดเพียงแค่ในภาคธุรกิจเอกชนเท่านั้น แต่ยังได้ขยายตัวไปในภาครัฐอีกด้วย โดยในหลายหน่วยงานราชการ ได้มีการใช้การจัดกิจกรรมต่างๆมากขึ้น เพื่อเป็นเครื่องมือในการเผยแพร่ข้อมูลให้แก่ประชาชน รวมทั้งเพื่อสนับสนุนงาน นโยบายต่างๆของภาครัฐ และสืบเนื่องมาจากสภาพเศรษฐกิจในปัจจุบัน ธุรกิจภาคเอกชนมีความต้องการใช้สื่อหรือกิจกรรมทางการตลาดที่สามารถเข้าถึงกลุ่มเป้าหมายให้ได้มากที่สุด เพื่อให้เกิดประสิทธิภาพและความคุ้มค่าในการใช้งบประมาณทางการตลาด นอกจากนั้นแนวโน้มการใช้กิจกรรมทางการตลาดยังเพิ่มขึ้น ทั้งในด้านของความถี่และขนาดของกิจกรรมอีกด้วย ในด้านการแข่งขันนั้นบริษัทที่มีขนาดองค์กรขนาดใหญ่และมีชื่อเสียงจะมีโอกาสในการรับงานมากกว่าบริษัทขนาดกลางและเล็ก ซึ่งในตลาดมีบริษัทที่มีขนาดใหญ่ที่มียอดขายเกินกว่าเจ็ดร้อยล้านเพียงแค่สามบริษัท ทำให้การแข่งขันในธุรกิจนี้ไม่รุนแรงมาก</w:t>
      </w:r>
    </w:p>
    <w:p>
      <w:pPr>
        <w:pStyle w:val="Normal"/>
        <w:tabs>
          <w:tab w:val="clear" w:pos="720"/>
          <w:tab w:val="left" w:pos="851" w:leader="none"/>
        </w:tabs>
        <w:spacing w:before="240" w:after="240"/>
        <w:ind w:left="85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>ธุรกิจสร้างสรรค์และบริหารงานกิจกรรม</w:t>
      </w:r>
    </w:p>
    <w:p>
      <w:pPr>
        <w:pStyle w:val="BlockText"/>
        <w:numPr>
          <w:ilvl w:val="0"/>
          <w:numId w:val="11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</w:rPr>
        <w:t>บุคลากร มีส่วนสำคัญอย่างยิ่งในการผลิตและสร้างสรรค์ผลงาน โดยกลุ่มบริษัท จะมีการแบ่งหน้าที่และความรับผิดชอบของบุคลากรอย่างชัดเจน ทั้งในส่วนที่รับผิดชอบในด้านการออกแบบ การคิดสร้างสรรค์ และการบริหารจัดการ ทำให้งานกิจกรรมที่เกิดขึ้น ประสบความสำเร็จตรงตามวัตถุประสงค์และความต้องการของลูกค้า ทั้งนี้บริษัทได้ให้ความสำคัญกับการพัฒนาความรู้และแนวคิดทางการตลาดอย่างมาก โดยจัดให้มีการอบรมและสัมมนา ให้กับบุคลากรอย่างต่อเนื่อง ในด้านหลักสูตร ความรู้และข้อมูล ที่เกี่ยวข้องกับธุรกิจการให้บริการของกลุ่มบริษัท ทำให้บุคลากรสามารถสร้างสรรค์งานกิจกรรมบนพื้นฐานแนวคิดและกลยุทธ์ทางการตลาด</w:t>
      </w:r>
    </w:p>
    <w:p>
      <w:pPr>
        <w:pStyle w:val="BlockText"/>
        <w:numPr>
          <w:ilvl w:val="0"/>
          <w:numId w:val="11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เครื่องมือ</w:t>
      </w:r>
      <w:r>
        <w:rPr>
          <w:rFonts w:ascii="Angsana New" w:hAnsi="Angsana New" w:cs="Angsana New"/>
        </w:rPr>
        <w:t xml:space="preserve">และอุปกรณ์ในการจัดงาน 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เครื่องมือและอุปกรณ์ในการจัด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อุปกรณ์หลักที่ใช้ในการจัดงานกิจกรรมส่วนใหญ่จะประกอบไปด้วยอุปกรณ์แสง เสียง และเทคนิคต่างๆ อุปกรณ์กล้องและเครื่องมือตัดต่อภาพและเสียง อุปกรณ์เครื่องเล่น อุปกรณ์จัดเลี้ยง อุปกรณ์อำนวยความสะดวก เช่น พัดลม เต้นท์ ซึ่งเป็นอุปกรณ์ที่กลุ่มบริษัทเป็นเจ้าของเอง เพื่อให้บริการลูกค้าได้อย่างครบวงจร ทั้งนี้อุปกรณ์ต่างๆ จะมีการผลิต จัดซื้อ หรือนำเข้าจากต่างประเทศ นอกจากนี้ยังมีอุปกรณ์ที่กลุ่มบริษัท ทำการเช่าหรือสั่งทำจากบริษัทคู่ค้า </w:t>
      </w:r>
      <w:r>
        <w:rPr>
          <w:rFonts w:cs="Angsana New" w:ascii="Angsana New" w:hAnsi="Angsana New"/>
        </w:rPr>
        <w:t xml:space="preserve">(Supplier) </w:t>
      </w:r>
      <w:r>
        <w:rPr>
          <w:rFonts w:ascii="Angsana New" w:hAnsi="Angsana New" w:cs="Angsana New"/>
        </w:rPr>
        <w:t>ได้แก่ อุปกรณ์โครงสร้างฉากและเวทีขนาดใหญ่ รวมทั้งยานพาหนะสำหรับใช้ในงาน โดยกลุ่มบริษัทมีนโยบายที่เข้มงวดในการควบคุมคุณภาพของอุปกรณ์ต่างๆ ที่นำมาใช้ เพื่อเกิดความเป็นเลิศในการ</w:t>
      </w:r>
      <w:r>
        <w:rPr>
          <w:rFonts w:ascii="Angsana New" w:hAnsi="Angsana New" w:cs="Angsana New"/>
          <w:lang w:val="en-US" w:eastAsia="en-US"/>
        </w:rPr>
        <w:t>ให้บริการ</w:t>
      </w:r>
    </w:p>
    <w:p>
      <w:pPr>
        <w:pStyle w:val="BlockText"/>
        <w:spacing w:before="60" w:after="60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</w:p>
    <w:p>
      <w:pPr>
        <w:pStyle w:val="BlockText"/>
        <w:spacing w:before="60" w:after="60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เนื่องจาก</w:t>
      </w:r>
      <w:r>
        <w:rPr>
          <w:rFonts w:ascii="Angsana New" w:hAnsi="Angsana New" w:cs="Angsana New"/>
        </w:rPr>
        <w:t xml:space="preserve"> กลุ่มบริษัท อินเด็กซ์  </w:t>
      </w:r>
      <w:r>
        <w:rPr>
          <w:rFonts w:ascii="Angsana New" w:hAnsi="Angsana New" w:eastAsia="Cordia New" w:cs="Angsana New"/>
        </w:rPr>
        <w:t>มีการให้บริการที่ครบวงจร ดังนั้นค่าใช้จ่ายหรือต้นทุนที่เกิดขึ้นส่วนใหญ่ เป็นต้นทุนค่าใช้จ่ายที่อยู่ภายในกลุ่มบริษัท ทำให้สามารถควบคุมต้นทุนต่างๆ ได้อย่างมีประสิทธิภาพและ แม่นย่ำ รวมทั้งทำให้เงินหมุนเวียนอยู่ภายในกลุ่มบริษัท และอยู่ในสภาพคล่องตัว เพราะต้นทุนค่าใช้จ่ายที่ต้องจ่ายให้ บริษัทนอกกลุ่ม มีเป็นสัดส่วนที่น้อยกว่า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</w:rPr>
        <w:tab/>
      </w:r>
    </w:p>
    <w:p>
      <w:pPr>
        <w:pStyle w:val="BodyText2"/>
        <w:spacing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  <w:r>
        <w:br w:type="page"/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ภาพยนตร์ 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720" w:hanging="29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720" w:hanging="29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120" w:after="0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ภาพยนตร์เป็นธุรกิจที่ใช้เงินลงทุนค่อนข้างสูง โดยต้นทุนหลักๆ ในการผลิต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รื่อง ได้แก่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ผลิตจะ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20-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ในการโปรโมท 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12 – 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ระยะเวลาในการผลิตภาพยนตร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นั้น อยู่ในช่วงเวลา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ครึ่ง แล้วแต่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ภาพยนตร์ ว่าเป็นขนาดใ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เริ่มตั้งแต่การเขียนบทจนถึงระยะเวลาที่ภาพยนตร์เข้าฉ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่องทางในการข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ของภาพยนตร์ ได้แก่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การขายสิทธิ์ให้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ยหนังใน</w:t>
      </w:r>
      <w:r>
        <w:rPr>
          <w:rFonts w:ascii="Angsana New" w:hAnsi="Angsana New" w:cs="Angsana New"/>
          <w:sz w:val="32"/>
          <w:sz w:val="32"/>
          <w:szCs w:val="32"/>
        </w:rPr>
        <w:t>ต่างจังหวั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เข้าฉายในโรงภาพยนตร์ในระบบส่วนแบ่งจากบัตรเข้าชมภาพยนตร์ในเข</w:t>
      </w:r>
      <w:r>
        <w:rPr>
          <w:rFonts w:ascii="Angsana New" w:hAnsi="Angsana New" w:cs="Angsana New"/>
          <w:sz w:val="32"/>
          <w:sz w:val="32"/>
          <w:szCs w:val="32"/>
        </w:rPr>
        <w:t xml:space="preserve">ต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ฯ โดยมีส่วนแบ่งระหว่างบริษัท และโรงภาพยนตร์ ที่ร้อยละ </w:t>
      </w:r>
      <w:r>
        <w:rPr>
          <w:rFonts w:cs="Angsana New" w:ascii="Angsana New" w:hAnsi="Angsana New"/>
          <w:sz w:val="32"/>
          <w:szCs w:val="32"/>
        </w:rPr>
        <w:t>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ห้บริษัทในต่างประ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ทธิ์ให้แก่ผู้ประกอบการธุรกิจที่เกี่ยวกับ </w:t>
      </w:r>
      <w:r>
        <w:rPr>
          <w:rFonts w:cs="Angsana New" w:ascii="Angsana New" w:hAnsi="Angsana New"/>
          <w:sz w:val="32"/>
          <w:szCs w:val="32"/>
        </w:rPr>
        <w:t xml:space="preserve">Home Entertainment </w:t>
      </w:r>
      <w:r>
        <w:rPr>
          <w:rFonts w:ascii="Angsana New" w:hAnsi="Angsana New" w:cs="Angsana New"/>
          <w:sz w:val="32"/>
          <w:sz w:val="32"/>
          <w:szCs w:val="32"/>
        </w:rPr>
        <w:t>ที่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ไปผลิตเป็นวีซีดี และดีวีดี โดยรายได้จะมาก หรือน้อย ขึ้นอยู่กับว่าภาพยนตร์เรื่องนั้นทำรายได้ในขณะที่ฉายในโรงภาพยนตร์ได้มากหรือไม่ หากในขณะที่ฉายในโรง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พยนตร์ทำรายได้สูง รายได้จากการขายลิขสิทธิ์หนังเรื่องนั้น ๆ ก็จะสูงตาม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นการแพร่ภาพทางเคเบิ้ลทีว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ทธิ์ให้สถานีโทรทัศน์ฟรีทีว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2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ลอด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จีทีเอช ซึ่งเป็นบริษัทในเครือ มีเป้าหมายที่จะผลิ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ที่มีคุณภาพโดยมีแผนที่จะผลิตภาพยนตร์ออกมาสู่ตลาดอย่างต่อเนื่องโดยเฉลี่ย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 – 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ต่อปี โดยมีลักษณะเนื้อหาแตกต่างกันออกไป อาทิเช่น ภาพยนตร์ตลก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รักโรแมนติก ภาพยนตร์โรแมนติกคอมมาดี้ ภาพยนตร์สยองขวัญ ภาพยนตร์แนวไซโค </w:t>
      </w:r>
      <w:r>
        <w:rPr>
          <w:rFonts w:cs="Angsana New" w:ascii="Angsana New" w:hAnsi="Angsana New"/>
          <w:sz w:val="32"/>
          <w:szCs w:val="32"/>
        </w:rPr>
        <w:tab/>
        <w:t xml:space="preserve">(Horror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ที่เป็นที่มีค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พร้อม</w:t>
      </w:r>
      <w:r>
        <w:rPr>
          <w:rFonts w:ascii="Angsana New" w:hAnsi="Angsana New" w:cs="Angsana New"/>
          <w:sz w:val="32"/>
          <w:sz w:val="32"/>
          <w:szCs w:val="32"/>
        </w:rPr>
        <w:t>ในด้านของบุคคลากร และทีมงานที่มีความชำนาญและ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ำ </w:t>
      </w:r>
      <w:r>
        <w:rPr>
          <w:rFonts w:cs="Angsana New" w:ascii="Angsana New" w:hAnsi="Angsana New"/>
          <w:sz w:val="32"/>
          <w:szCs w:val="32"/>
        </w:rPr>
        <w:t xml:space="preserve">research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และกลุ่มผู้ชมภาพยนตร์ ก่อนที่ลงทุนใน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ใหม่ ๆ เสมอ ซึ่งเป็นปัจจัยสำคัญที่ทำให้ภาพยนตร์ของบริษัทสามรถนำมาเสนอความแปลกใหม่ และได้รับความนิยม    จากผู้ชมภาพยนตร์ด้วยดีตลอดมา</w:t>
      </w:r>
    </w:p>
    <w:p>
      <w:pPr>
        <w:pStyle w:val="Normal"/>
        <w:ind w:left="720" w:firstLine="2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และลักษณะการตลาด</w:t>
      </w:r>
    </w:p>
    <w:p>
      <w:pPr>
        <w:pStyle w:val="Normal"/>
        <w:spacing w:lineRule="atLeast" w:line="3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ยุทธ์ทางการตลาดที่บริษัทใช้ ได้แก่ กลยุทธ์ด้านงานประชาสัมพันธ์ในการที่จะโปรโมท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ให้เข้าถึงกลุ่มผู้ชมภาพยนตร์ที่ตั้งเป้าหมายไว้ได้ทั่วถึง ทั้งนี้เพื่อเป็นการดึงดูดให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เป้าหมายเข้ามาชมภาพยนตร์ ซึ่งถือเป็นกลยุทธ์การตลาดของภาพยนตร์ โดยสิ่งที่บริษัททำค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้นการวางงบประมาณในการประชาสัมพันธ์ภาพยนตร์ให้เหมาะสม และเลือกใช้สื่อในการ</w:t>
      </w:r>
    </w:p>
    <w:p>
      <w:pPr>
        <w:pStyle w:val="Normal"/>
        <w:spacing w:lineRule="atLeast" w:line="3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โมทให้ถูกต้องกับกลุ่มเป้าหมาย </w:t>
      </w:r>
    </w:p>
    <w:p>
      <w:pPr>
        <w:pStyle w:val="Normal"/>
        <w:spacing w:lineRule="atLeast" w:line="300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ชาสัมพันธ์ภาพยนตร์ก่อนนำออกฉายถือว่ามีความจำเป็น และสำคัญอย่างม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ิจภาพยนตร์ในปัจจุบัน เพื่อให้ผู้ชมภาพยนตร์รับรู้ได้ว่าภาพยนตร์กำลังจะออกฉายแล้ว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การทำการโปรโมทในรูปแบบใหม่ๆ ก็ถือว่ามีความสำคัญมา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ภาวะการณ์แข่งขั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าดภาพยนตร์ในประเทศไทยมี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6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าจาก รายได้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นั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ภาพยนตร์ต่างประเทศมีส่วนแบ่งตลาดประมาณ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ไทย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าพยนตร์อินดี้อีก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ไทยที่ออกฉา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ทำรายได้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ox Office 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 ในส่วนของ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ทีเอช มีภาพยนตร์ออกฉาย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โดยทำรายได้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ฉพาะ </w:t>
      </w:r>
      <w:r>
        <w:rPr>
          <w:rFonts w:cs="Angsana New" w:ascii="Angsana New" w:hAnsi="Angsana New"/>
          <w:color w:val="000000"/>
          <w:sz w:val="32"/>
          <w:szCs w:val="32"/>
        </w:rPr>
        <w:t>Box Office )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ภาพยนตร์ออกฉาย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6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ที่เป็นกลุ่มเป้าหมายของบริษัท คือ กลุ่มลูกค้าที่ชื่นชอบการชมภาพยนตร์ที่มีอายุระหว่าง </w:t>
      </w:r>
      <w:r>
        <w:rPr>
          <w:rFonts w:cs="Angsana New" w:ascii="Angsana New" w:hAnsi="Angsana New"/>
          <w:sz w:val="32"/>
          <w:szCs w:val="32"/>
        </w:rPr>
        <w:t xml:space="preserve">15 – 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เป้าหมายหลั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ประกอบการหลักในตลาดภาพยน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ประกอบการหลักในธุรกิจภาพยนตร์ ซึ่งได้สร้างผลงานภาพยนตร์ออกมาต่อเนื่องได้แก่ จีทีเอช   สหมงคลฟิล์ม  อาร์เอส  ไฟว์สตาร์ พระนครฟิล์ม  กันตนาฟิลม์  และเอ็ม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ประกอบการ  รายใหม่ในธุรกิจภาพยนตร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นวโน้มการแข่งขั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 คาดการณ์ว่ามูลค่าตลาดรวมของภาพยนตร์ในประเทศไทยจะมี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7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การที่จะมีภาพยนตร์ไทยฟอร์มใหญ่ คือ นเรศวร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นเรศวร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ฉาย ในส่วนของ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ีทีเอช คาดว่าจะเติบโตขึ้นที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-1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ได้ตั้งเป้าหมายไว้  โดยมีแผนที่จะนำภาพยนตร์ออกฉ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6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 xml:space="preserve">ธุรกิจภาพยนตร์ </w:t>
      </w:r>
    </w:p>
    <w:p>
      <w:pPr>
        <w:pStyle w:val="BlockText"/>
        <w:numPr>
          <w:ilvl w:val="0"/>
          <w:numId w:val="27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22"/>
        <w:jc w:val="left"/>
        <w:rPr/>
      </w:pPr>
      <w:r>
        <w:rPr>
          <w:rFonts w:ascii="Angsana New" w:hAnsi="Angsana New" w:cs="Angsana New"/>
        </w:rPr>
        <w:t>บุคลากร ได้แก่ ผู้เขียนบทภาพยนตร์ ผู้กำกับภาพยนตร์ ถือว่ามีส่วนสำคัญอย่างยิ่งในการผลิตและสร้างสรรค์ผลงานภาพยนตร์ โดยกลุ่มบริษัท</w:t>
      </w:r>
      <w:ins w:id="0" w:author="Aphinan" w:date="2006-03-30T22:14:00Z">
        <w:r>
          <w:rPr>
            <w:rFonts w:ascii="Angsana New" w:hAnsi="Angsana New" w:cs="Angsana New"/>
          </w:rPr>
          <w:t>ฯ</w:t>
        </w:r>
      </w:ins>
      <w:r>
        <w:rPr>
          <w:rFonts w:ascii="Angsana New" w:hAnsi="Angsana New" w:cs="Angsana New"/>
        </w:rPr>
        <w:t xml:space="preserve"> จะมีบุคลากรที่รับผิดชอบดูแลการผลิตโดยรวมซึ่งเป็นบุคลากรฝีมือดี และอยู่ประจำกับบริษัท</w:t>
      </w:r>
      <w:r>
        <w:rPr>
          <w:rFonts w:ascii="Angsana New" w:hAnsi="Angsana New" w:cs="Angsana New"/>
          <w:lang w:val="en-US" w:eastAsia="en-US"/>
        </w:rPr>
        <w:t>มานาน</w:t>
      </w:r>
    </w:p>
    <w:p>
      <w:pPr>
        <w:pStyle w:val="BlockText"/>
        <w:numPr>
          <w:ilvl w:val="0"/>
          <w:numId w:val="27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การคัดสรรนักแสดง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บริษัทเน้นมากในเรื่องการคัด และเลือกเฟ้นนักแสดงให้ตรงกับลักษณะของตัวละครในบทภาพยนตร์ แต่ละเรื่อง โดยมีนโยบายการสรรหาที่เป็นอิสระ</w:t>
      </w:r>
    </w:p>
    <w:p>
      <w:pPr>
        <w:pStyle w:val="BlockText"/>
        <w:numPr>
          <w:ilvl w:val="0"/>
          <w:numId w:val="27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ระยะเวลาในการผลิต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 xml:space="preserve">ในการผลิตภาพยนตร์แต่ละเรืองนั้น ใช้เวลาประมาณหนึ่งปีถึงหนึ่งปีครึ่ง โดยเริ่มตั้งแต่พล็อตภาพยนตร์ และพัฒนาต่อมาเป็นบทภาพยนตร์ร่างที่หนึ่งเพื่อเสนอต่อคระกรรมการของบริษัท หากผ่านการคัดเลือกด้วยคะแนนโหวตด้วยเสียงข้างมากในที่ประชุมว่าควรจะนำมาผลิตเป็นภาพยนตร์ก็จะมีการแก้ไข และพัฒนาบทภาพยนตร์ดังกล่าวให้เป็นบทภายนตร์ที่สมบูรณ์ </w:t>
      </w:r>
      <w:r>
        <w:rPr>
          <w:rFonts w:ascii="Angsana New" w:hAnsi="Angsana New" w:cs="Angsana New"/>
          <w:lang w:val="en-US" w:eastAsia="en-US"/>
        </w:rPr>
        <w:t xml:space="preserve"> โดยขั้นตอนในการได้มาซึ่งบทภาพยนตร์ที่สมบูรณ์นี้จะใช้เวลาประมาณ </w:t>
      </w:r>
      <w:r>
        <w:rPr>
          <w:rFonts w:cs="Angsana New" w:ascii="Angsana New" w:hAnsi="Angsana New"/>
          <w:lang w:val="en-US" w:eastAsia="en-US"/>
        </w:rPr>
        <w:t xml:space="preserve">4-6 </w:t>
      </w:r>
      <w:r>
        <w:rPr>
          <w:rFonts w:ascii="Angsana New" w:hAnsi="Angsana New" w:cs="Angsana New"/>
          <w:lang w:val="en-US" w:eastAsia="en-US"/>
        </w:rPr>
        <w:t xml:space="preserve">เดือน หลังจากได้บทภาพยนตร์ที่สมบูรณ์แล้ ก็จะเป็นขั้นตอนของการเริ่มคำเนินการถ่ายทำโดยใช้เวลาในการถ่ายทำประมาณ  </w:t>
      </w:r>
      <w:r>
        <w:rPr>
          <w:rFonts w:cs="Angsana New" w:ascii="Angsana New" w:hAnsi="Angsana New"/>
          <w:lang w:val="en-US" w:eastAsia="en-US"/>
        </w:rPr>
        <w:t xml:space="preserve">6-8 </w:t>
      </w:r>
      <w:r>
        <w:rPr>
          <w:rFonts w:ascii="Angsana New" w:hAnsi="Angsana New" w:cs="Angsana New"/>
          <w:lang w:val="en-US" w:eastAsia="en-US"/>
        </w:rPr>
        <w:t xml:space="preserve">แล้วแต่ภาพยนตร์ หลังจากถ่ายทำเสร็จก็เป็นขั้นตอนในการตัดต่อภาพยนตร์ในห้องแล๊ป อีกประมาณ </w:t>
      </w:r>
      <w:r>
        <w:rPr>
          <w:rFonts w:cs="Angsana New" w:ascii="Angsana New" w:hAnsi="Angsana New"/>
          <w:lang w:val="en-US" w:eastAsia="en-US"/>
        </w:rPr>
        <w:t xml:space="preserve">1-2 </w:t>
      </w:r>
      <w:r>
        <w:rPr>
          <w:rFonts w:ascii="Angsana New" w:hAnsi="Angsana New" w:cs="Angsana New"/>
          <w:lang w:val="en-US" w:eastAsia="en-US"/>
        </w:rPr>
        <w:t>เดือน</w:t>
      </w:r>
    </w:p>
    <w:p>
      <w:pPr>
        <w:pStyle w:val="BlockText"/>
        <w:numPr>
          <w:ilvl w:val="0"/>
          <w:numId w:val="27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ระยะเวลาในการโปรโมทภาพยนตร์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โดยปกติ</w:t>
      </w:r>
      <w:r>
        <w:rPr>
          <w:rFonts w:ascii="Angsana New" w:hAnsi="Angsana New" w:cs="Angsana New"/>
          <w:lang w:val="en-US" w:eastAsia="en-US"/>
        </w:rPr>
        <w:t xml:space="preserve">จะทำการโปรโมทภาพยนตร์ก่อนนำภาพยนตร์ออกฉายประมาณ </w:t>
      </w:r>
      <w:r>
        <w:rPr>
          <w:rFonts w:cs="Angsana New" w:ascii="Angsana New" w:hAnsi="Angsana New"/>
          <w:lang w:val="en-US" w:eastAsia="en-US"/>
        </w:rPr>
        <w:t xml:space="preserve">1-2 </w:t>
      </w:r>
      <w:r>
        <w:rPr>
          <w:rFonts w:ascii="Angsana New" w:hAnsi="Angsana New" w:cs="Angsana New"/>
          <w:lang w:val="en-US" w:eastAsia="en-US"/>
        </w:rPr>
        <w:t xml:space="preserve">เดือน โดยขึ้นอยู่กับชนิดของสื่อที่ใช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60" w:after="60"/>
        <w:ind w:firstLine="426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sectPr>
      <w:headerReference w:type="default" r:id="rId29"/>
      <w:footerReference w:type="default" r:id="rId30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ปลี่ยนชื่อรายการจาก   </w:t>
      </w:r>
      <w:r>
        <w:rPr>
          <w:rFonts w:cs="Angsana New" w:ascii="Angsana New" w:hAnsi="Angsana New"/>
          <w:color w:val="000000"/>
        </w:rPr>
        <w:t xml:space="preserve">Hot Wave  91.5 FM  </w:t>
      </w:r>
      <w:r>
        <w:rPr>
          <w:rFonts w:ascii="Angsana New" w:hAnsi="Angsana New" w:cs="Angsana New"/>
          <w:color w:val="000000"/>
        </w:rPr>
        <w:t xml:space="preserve">มาป็น  </w:t>
      </w:r>
      <w:r>
        <w:rPr>
          <w:rFonts w:cs="Angsana New" w:ascii="Angsana New" w:hAnsi="Angsana New"/>
          <w:color w:val="000000"/>
        </w:rPr>
        <w:t xml:space="preserve">Hot fm  91.5  </w:t>
      </w:r>
      <w:r>
        <w:rPr>
          <w:rFonts w:ascii="Angsana New" w:hAnsi="Angsana New" w:cs="Angsana New"/>
          <w:color w:val="000000"/>
        </w:rPr>
        <w:t xml:space="preserve">ตั้งแต่ 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ม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>. 255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ปลี่ยนชื่อรายการจาก  </w:t>
      </w:r>
      <w:r>
        <w:rPr>
          <w:rFonts w:cs="Angsana New" w:ascii="Angsana New" w:hAnsi="Angsana New"/>
          <w:color w:val="000000"/>
        </w:rPr>
        <w:t xml:space="preserve">89 Banana fm </w:t>
      </w:r>
      <w:r>
        <w:rPr>
          <w:rFonts w:ascii="Angsana New" w:hAnsi="Angsana New" w:cs="Angsana New"/>
          <w:color w:val="000000"/>
        </w:rPr>
        <w:t xml:space="preserve">มาเป็น  </w:t>
      </w:r>
      <w:r>
        <w:rPr>
          <w:rFonts w:cs="Angsana New" w:ascii="Angsana New" w:hAnsi="Angsana New"/>
          <w:color w:val="000000"/>
        </w:rPr>
        <w:t xml:space="preserve">Chill fm 89  </w:t>
      </w:r>
      <w:r>
        <w:rPr>
          <w:rFonts w:ascii="Angsana New" w:hAnsi="Angsana New" w:cs="Angsana New"/>
          <w:color w:val="000000"/>
        </w:rPr>
        <w:t xml:space="preserve">ตั้งแต่ 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ม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>. 2552</w:t>
      </w:r>
    </w:p>
  </w:footnote>
  <w:footnote w:id="4">
    <w:p>
      <w:pPr>
        <w:pStyle w:val="Footnote"/>
        <w:ind w:right="-154" w:hanging="0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มายเหตุ  </w:t>
      </w:r>
      <w:r>
        <w:rPr>
          <w:rFonts w:cs="Angsana New" w:ascii="Angsana New" w:hAnsi="Angsana New"/>
          <w:color w:val="000000"/>
        </w:rPr>
        <w:t xml:space="preserve">FM Max  </w:t>
      </w:r>
      <w:r>
        <w:rPr>
          <w:rFonts w:ascii="Angsana New" w:hAnsi="Angsana New" w:cs="Angsana New"/>
          <w:color w:val="000000"/>
        </w:rPr>
        <w:t xml:space="preserve">ได้ย้ายคลื่นจาก </w:t>
      </w:r>
      <w:r>
        <w:rPr>
          <w:rFonts w:cs="Angsana New" w:ascii="Angsana New" w:hAnsi="Angsana New"/>
          <w:color w:val="000000"/>
        </w:rPr>
        <w:t>F.M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94.5</w:t>
      </w:r>
      <w:r>
        <w:rPr>
          <w:rFonts w:cs="Angsana New" w:ascii="Angsana New" w:hAnsi="Angsana New"/>
          <w:color w:val="000000"/>
        </w:rPr>
        <w:t xml:space="preserve"> MHz. </w:t>
      </w:r>
      <w:r>
        <w:rPr>
          <w:rFonts w:ascii="Angsana New" w:hAnsi="Angsana New" w:cs="Angsana New"/>
          <w:color w:val="000000"/>
        </w:rPr>
        <w:t xml:space="preserve">ไปอยู่ที่  </w:t>
      </w:r>
      <w:r>
        <w:rPr>
          <w:rFonts w:cs="Angsana New" w:ascii="Angsana New" w:hAnsi="Angsana New"/>
          <w:color w:val="000000"/>
        </w:rPr>
        <w:t xml:space="preserve">F.M. </w:t>
      </w:r>
      <w:r>
        <w:rPr>
          <w:rFonts w:cs="Angsana New" w:ascii="Angsana New" w:hAnsi="Angsana New"/>
          <w:color w:val="000000"/>
          <w:sz w:val="28"/>
          <w:szCs w:val="28"/>
        </w:rPr>
        <w:t>103.0</w:t>
      </w:r>
      <w:r>
        <w:rPr>
          <w:rFonts w:cs="Angsana New" w:ascii="Angsana New" w:hAnsi="Angsana New"/>
          <w:color w:val="000000"/>
        </w:rPr>
        <w:t xml:space="preserve"> MHz.   </w:t>
      </w:r>
      <w:r>
        <w:rPr>
          <w:rFonts w:ascii="Angsana New" w:hAnsi="Angsana New" w:cs="Angsana New"/>
          <w:color w:val="000000"/>
        </w:rPr>
        <w:t xml:space="preserve">ตั้งแต่  </w:t>
      </w:r>
      <w:r>
        <w:rPr>
          <w:rFonts w:cs="Angsana New" w:ascii="Angsana New" w:hAnsi="Angsana New"/>
          <w:color w:val="000000"/>
          <w:sz w:val="28"/>
          <w:szCs w:val="28"/>
        </w:rPr>
        <w:t>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แต่สุดท้ายก็ปิดตัวลงในเดือน ธ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 xml:space="preserve">.52 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 xml:space="preserve">สมาคมโทรทัศน์ดาวเทียม </w:t>
      </w:r>
      <w:r>
        <w:rPr>
          <w:rFonts w:cs="Angsana New" w:ascii="Angsana New" w:hAnsi="Angsana New"/>
          <w:color w:val="000000"/>
          <w:sz w:val="21"/>
          <w:szCs w:val="21"/>
        </w:rPr>
        <w:t>(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>ประเทศไทย</w:t>
      </w:r>
      <w:r>
        <w:rPr>
          <w:rFonts w:cs="Angsana New" w:ascii="Angsana New" w:hAnsi="Angsana New"/>
          <w:color w:val="000000"/>
          <w:sz w:val="21"/>
          <w:szCs w:val="21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 xml:space="preserve">สมาคมโทรทัศน์ดาวเทียม </w:t>
      </w:r>
      <w:r>
        <w:rPr>
          <w:rFonts w:cs="Angsana New" w:ascii="Angsana New" w:hAnsi="Angsana New"/>
          <w:color w:val="000000"/>
          <w:sz w:val="21"/>
          <w:szCs w:val="21"/>
        </w:rPr>
        <w:t>(</w:t>
      </w:r>
      <w:r>
        <w:rPr>
          <w:rFonts w:ascii="Angsana New" w:hAnsi="Angsana New" w:cs="Angsana New"/>
          <w:color w:val="000000"/>
          <w:sz w:val="21"/>
          <w:sz w:val="21"/>
          <w:szCs w:val="21"/>
        </w:rPr>
        <w:t>ประเทศไทย</w:t>
      </w:r>
      <w:r>
        <w:rPr>
          <w:rFonts w:cs="Angsana New" w:ascii="Angsana New" w:hAnsi="Angsana New"/>
          <w:color w:val="000000"/>
          <w:sz w:val="21"/>
          <w:szCs w:val="21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ข้อมูลจากสมาคมผู้จัดพิมพ์และผู้จำหน่ายหนังสือแห่งประเทศไทย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ข้อมูลจากสมาคมผู้จัดพิมพ์และผู้จำหน่ายหนังสือแห่งประเทศไทย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ข้อมูลจากสมาคมผู้จัดพิมพ์และผู้จำหน่ายหนังสือแห่งประเทศไทย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</w:t>
    </w:r>
    <w:r>
      <w:rPr>
        <w:rFonts w:ascii="Angsana New" w:hAnsi="Angsana New" w:cs="Angsana New"/>
        <w:sz w:val="32"/>
        <w:sz w:val="32"/>
      </w:rPr>
      <w:t>แกรมมี่</w:t>
    </w:r>
    <w:r>
      <w:rPr>
        <w:rFonts w:ascii="Angsana New" w:hAnsi="Angsana New" w:cs="Angsana New"/>
        <w:sz w:val="32"/>
        <w:sz w:val="32"/>
      </w:rPr>
      <w:t xml:space="preserve">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 xml:space="preserve">)      </w:t>
    </w:r>
    <w:r>
      <w:rPr>
        <w:rFonts w:cs="AngsanaUPC" w:ascii="AngsanaUPC" w:hAnsi="AngsanaUPC"/>
        <w:sz w:val="32"/>
      </w:rPr>
      <w:t xml:space="preserve">                                                                             </w:t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0"/>
        </w:tabs>
        <w:ind w:left="5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0"/>
        </w:tabs>
        <w:ind w:left="61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0"/>
        </w:tabs>
        <w:ind w:left="73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0"/>
        </w:tabs>
        <w:ind w:left="824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lang w:bidi="th-TH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Symbol"/>
    </w:rPr>
  </w:style>
  <w:style w:type="character" w:styleId="WW8NumSt18z0">
    <w:name w:val="WW8NumSt18z0"/>
    <w:qFormat/>
    <w:rPr>
      <w:rFonts w:ascii="Times New Roman" w:hAnsi="Times New Roman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10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ember.com/" TargetMode="External"/><Relationship Id="rId3" Type="http://schemas.openxmlformats.org/officeDocument/2006/relationships/hyperlink" Target="http://www.gmember.com/" TargetMode="External"/><Relationship Id="rId4" Type="http://schemas.openxmlformats.org/officeDocument/2006/relationships/hyperlink" Target="http://www.gmember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atimemedia.com/" TargetMode="External"/><Relationship Id="rId14" Type="http://schemas.openxmlformats.org/officeDocument/2006/relationships/hyperlink" Target="http://www.chill89.fm/" TargetMode="External"/><Relationship Id="rId15" Type="http://schemas.openxmlformats.org/officeDocument/2006/relationships/hyperlink" Target="http://www.hot915.fm/" TargetMode="External"/><Relationship Id="rId16" Type="http://schemas.openxmlformats.org/officeDocument/2006/relationships/hyperlink" Target="http://www.efm.fm/" TargetMode="External"/><Relationship Id="rId17" Type="http://schemas.openxmlformats.org/officeDocument/2006/relationships/hyperlink" Target="http://www.greenwave.fm/" TargetMode="External"/><Relationship Id="rId18" Type="http://schemas.openxmlformats.org/officeDocument/2006/relationships/hyperlink" Target="http://www.green-channel.com/" TargetMode="External"/><Relationship Id="rId19" Type="http://schemas.openxmlformats.org/officeDocument/2006/relationships/hyperlink" Target="http://www.atimetraveller.com/" TargetMode="External"/><Relationship Id="rId20" Type="http://schemas.openxmlformats.org/officeDocument/2006/relationships/package" Target="embeddings/oleObject3.xlsx"/><Relationship Id="rId21" Type="http://schemas.openxmlformats.org/officeDocument/2006/relationships/image" Target="media/image7.wmf"/><Relationship Id="rId22" Type="http://schemas.openxmlformats.org/officeDocument/2006/relationships/oleObject" Target="embeddings/oleObject4.bin"/><Relationship Id="rId23" Type="http://schemas.openxmlformats.org/officeDocument/2006/relationships/image" Target="media/image8.wmf"/><Relationship Id="rId24" Type="http://schemas.openxmlformats.org/officeDocument/2006/relationships/oleObject" Target="embeddings/oleObject5.bin"/><Relationship Id="rId25" Type="http://schemas.openxmlformats.org/officeDocument/2006/relationships/image" Target="media/image9.wmf"/><Relationship Id="rId26" Type="http://schemas.openxmlformats.org/officeDocument/2006/relationships/oleObject" Target="embeddings/oleObject6.bin"/><Relationship Id="rId27" Type="http://schemas.openxmlformats.org/officeDocument/2006/relationships/image" Target="media/image10.wmf"/><Relationship Id="rId28" Type="http://schemas.openxmlformats.org/officeDocument/2006/relationships/hyperlink" Target="http://www.thaiegazine.com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3:00Z</dcterms:created>
  <dc:creator>GMM Grammy PCL.</dc:creator>
  <dc:description/>
  <cp:keywords/>
  <dc:language>en-US</dc:language>
  <cp:lastModifiedBy>DuangkamolPec</cp:lastModifiedBy>
  <cp:lastPrinted>2010-03-22T10:54:00Z</cp:lastPrinted>
  <dcterms:modified xsi:type="dcterms:W3CDTF">2010-03-22T03:57:00Z</dcterms:modified>
  <cp:revision>8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